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14 от «10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на проведение закупки работ по ремонту теневых навесов на территор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Центр развития ребенка детский сад № 411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56 г. Пермь ул. Целинная, 11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67-09-59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ентр развития ребенка детский сад № 411» Фадеева Елена Владимир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Пичкалева Татьяна Аркад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работы  по ремонту теневых наве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и максимальная цена контракта: МДОУ «Детский сад №411»; сумма 498021 руб. 41 коп (четыреста девяносто восемь тысяч двадцать один рубль ). 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территория МДОУ «Детский сад №411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 выполненные работы и используемые материалы должны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используемые материалы должны  иметь сертификаты соответств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</w:t>
      </w:r>
      <w:r>
        <w:rPr>
          <w:sz w:val="20"/>
          <w:szCs w:val="20"/>
        </w:rPr>
        <w:t>должны быть сданы комиссии учреждения и оформлены актом о приёмке выполненных работ (форма № КС-2), справкой о стоимости выполненных работ (форма № КС-3)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выполнении  работ обеспечить сохранность коммуникаций, зелёных насажден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 на</w:t>
      </w:r>
      <w:r>
        <w:rPr>
          <w:sz w:val="20"/>
          <w:szCs w:val="20"/>
        </w:rPr>
        <w:t xml:space="preserve"> выполненные работы должна составлять не менее двух лет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4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го окончания работ, включая устранение выявленных в процессе приемки работ недостатков,   на основании акта о приёмке выполненных работ (форма № КС-2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5 часов 30 минут  </w:t>
      </w:r>
      <w:r>
        <w:rPr>
          <w:b/>
          <w:sz w:val="20"/>
          <w:szCs w:val="20"/>
          <w:u w:val="single"/>
        </w:rPr>
        <w:t xml:space="preserve">«19 » сентябр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b/>
          <w:sz w:val="20"/>
          <w:szCs w:val="20"/>
        </w:rPr>
        <w:t>транспортные расходы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ентр развития ребенка детский сад № 411»                      </w:t>
        <w:tab/>
        <w:t>ФАДЕЕВА Е.В</w:t>
        <w:tab/>
        <w:tab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cp:keywords/>
  <dc:language>en-US</dc:language>
  <cp:lastModifiedBy>User</cp:lastModifiedBy>
  <cp:lastPrinted>2008-04-07T16:31:00Z</cp:lastPrinted>
  <dcterms:modified xsi:type="dcterms:W3CDTF">2008-09-10T07:31:00Z</dcterms:modified>
  <cp:revision>34</cp:revision>
  <dc:subject/>
  <dc:title>ИЗВЕЩЕНИЕ № 4 от «_24____» ___марта________ 2008 г</dc:title>
</cp:coreProperties>
</file>