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15/А/3/1</w:t>
      </w:r>
    </w:p>
    <w:p>
      <w:pPr>
        <w:pStyle w:val="Normal"/>
        <w:jc w:val="right"/>
        <w:rPr/>
      </w:pPr>
      <w:r>
        <w:rPr/>
        <w:t>от 10.09.2008 года</w:t>
      </w:r>
    </w:p>
    <w:p>
      <w:pPr>
        <w:pStyle w:val="Normal"/>
        <w:jc w:val="right"/>
        <w:rPr/>
      </w:pPr>
      <w:r>
        <w:rPr/>
      </w:r>
    </w:p>
    <w:p>
      <w:pPr>
        <w:pStyle w:val="Xl24"/>
        <w:spacing w:before="0" w:after="0"/>
        <w:rPr/>
      </w:pPr>
      <w:r>
        <w:rPr/>
      </w:r>
    </w:p>
    <w:p>
      <w:pPr>
        <w:pStyle w:val="Xl24"/>
        <w:spacing w:before="0" w:after="0"/>
        <w:rPr/>
      </w:pPr>
      <w:r>
        <w:rPr/>
        <w:t xml:space="preserve">Информация о рассмотрении заявок на участие в открытом аукционе </w:t>
      </w:r>
    </w:p>
    <w:p>
      <w:pPr>
        <w:pStyle w:val="Xl24"/>
        <w:spacing w:before="0" w:after="0"/>
        <w:rPr>
          <w:b/>
          <w:b/>
        </w:rPr>
      </w:pPr>
      <w:r>
        <w:rPr>
          <w:b/>
        </w:rPr>
        <w:t>на ремонт  кровли в здании МДОУ «Детский сад № 28» г. Перми</w:t>
      </w:r>
    </w:p>
    <w:p>
      <w:pPr>
        <w:pStyle w:val="Xl24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614067, г. Пермь, Заречная, 131</w:t>
      </w:r>
    </w:p>
    <w:p>
      <w:pPr>
        <w:pStyle w:val="Xl2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5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44"/>
        <w:gridCol w:w="2160"/>
        <w:gridCol w:w="1980"/>
      </w:tblGrid>
      <w:tr>
        <w:trPr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 – М»</w:t>
            </w:r>
          </w:p>
          <w:p>
            <w:pPr>
              <w:pStyle w:val="Normal"/>
              <w:rPr/>
            </w:pPr>
            <w:r>
              <w:rPr/>
              <w:t>614002,г. Пермь,ул. Фонтанная, 8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НИКА-С»  614113 г.Перм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Липатова, 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едложение участника размещения заказа (приложение 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Анкета участника (приложение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39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писка из ЕГРЮЛ/ЕГРИП или нотариально заверенная копия такой выписки, полученная не ранее чем за 6 месяцев до дня размещения на сайте извещения о проведении аукци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 от 18.07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Копия нотариально заверенная от 23.04.200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кумент, подтверждающий полномочия лица на осуществление действий от имени участника размещения заказа – в случае если заявка подписана руководителем – распорядительный документ (приказ, решение собрания учредителей и др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Устава, копия решения №3 единственного участника Общества с ограниченной ответственностью «Стройтехмонтаж - М» от 15.04.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Устава, протокол общего собрания учредителей от 08.08.2006 г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кумент,  подтверждающий перечисление денежных средств в качестве обеспечения заявки на участие в аукци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Платежное поручение № 215 от 18.08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ежное поручение № 17 от 13.08.08.</w:t>
            </w:r>
          </w:p>
        </w:tc>
      </w:tr>
      <w:tr>
        <w:trPr>
          <w:trHeight w:val="5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ведения о качестве выполняемых работ  (приложение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График производства работ  (форма №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Копия лицензии на строительство зданий и сооружений </w:t>
            </w:r>
            <w:r>
              <w:rPr>
                <w:sz w:val="23"/>
                <w:lang w:val="en-US"/>
              </w:rPr>
              <w:t>I</w:t>
            </w:r>
            <w:r>
              <w:rPr>
                <w:sz w:val="23"/>
              </w:rPr>
              <w:t xml:space="preserve"> и </w:t>
            </w:r>
            <w:r>
              <w:rPr>
                <w:sz w:val="23"/>
                <w:lang w:val="en-US"/>
              </w:rPr>
              <w:t>II</w:t>
            </w:r>
            <w:r>
              <w:rPr>
                <w:sz w:val="23"/>
              </w:rPr>
              <w:t xml:space="preserve"> уровней ответственности, предусматрива-ющую выполнение работ, перечис-ленных в техническом зад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оответствие оформления и заполнения: заявка должна быть прошита в один том, пронумерована сквозной нумерацией и скреплена печатью, копии документов кроме нотариально заверенных должны иметь резолюцию «копия верна», подпись с расшифровкой, печ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Соответствие срока выполнения работ – не более  45 календарных дней с момента начала выполнения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45 календарны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45 календарных дн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оответствие качественных и количественных характеристик работ, предлагаемых участниками размещения заказа, позициям локально-сметного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сутствуют п. 12;22;23 (материалы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оответствие срока гарантии (не менее 3 л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гарантийный срок не указ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60 мес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несение в полном объеме денежных средств в качестве обеспечения заявки на участие в аукционе (66585,79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66590 ,00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67000,00 руб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35"/>
        <w:gridCol w:w="4285"/>
      </w:tblGrid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риллова О.И.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агина О.В.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знецов А.А.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зова Е.К.</w:t>
            </w:r>
          </w:p>
        </w:tc>
      </w:tr>
      <w:tr>
        <w:trPr>
          <w:trHeight w:val="3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вина М.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4:00Z</dcterms:created>
  <dc:creator>Есюнина</dc:creator>
  <dc:description/>
  <dc:language>en-US</dc:language>
  <cp:lastModifiedBy>ump19</cp:lastModifiedBy>
  <cp:lastPrinted>2008-09-10T12:55:00Z</cp:lastPrinted>
  <dcterms:modified xsi:type="dcterms:W3CDTF">2008-09-10T08:19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