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устройство фундаментов для аттракциона «Круговой обзор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учреждение культуры «Парк культуры и отдых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0» сентября 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Соловков Александр Васильевич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Бахтин Сергей Александрович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Боровикова Валентина Борисовн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 Новожилова Валентина Николаев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ООО «Стройпермсервис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Еговцев Андрей Владимир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13, г. Пермь, ул. Гальперина, 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55-06-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бетонных фундаментных оснований для аттракциона «Круговой обзор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«28»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8» августа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9 900 (четыреста девяносто девять тысяч девятьсот)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rPr>
          <w:i/>
          <w:i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/>
        <w:t>Устройство бетонных фундаментных оснований для аттракциона «Круговой обзор» (8 фундаментов размером 2500х2500х2000) с анкерными шпильками (1М30х600 ВСт3пс3 ГОСТ 243791-80 – 96 штук) в соответствии со СНиП и прилагаемыми чертежами.</w:t>
      </w:r>
    </w:p>
    <w:p>
      <w:pPr>
        <w:pStyle w:val="Normal"/>
        <w:ind w:firstLine="709"/>
        <w:rPr>
          <w:i/>
          <w:i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/>
        <w:t>Место выполнения работ: город Пермь, Кировский район, ул. Маршала Рыбалко, 106 (городок аттракционов МУК «Парк культуры и отдыха»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/>
        <w:t>Срок выполнения работ: до 10 Октября 2008 года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В цену работ включены расходы на перевозку, уплату налогов и сборов и других обязательных платежей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>Оплата работ будет произведена безналичным перечислением денежных средств: авансовый платеж в размере 30% от стоимости муниципального контракта в течение 10 календарных дней после подписания муниципального контракта; окончательный платеж в размере 70% от стоимости муниципального контракта в течение 20 календарных дней после подписания акта приемки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м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900 (четыреста девяносто девять тысяч девятьсот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пермсервис» и составила 499900 (четыреста девяносто девять тысяч девятьсо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/>
      </w:pPr>
      <w:r>
        <w:rPr/>
        <w:t>ООО «Стройпермсервис»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: 614113, г. Пермь, улица Гальперина, 6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9900 (четыреста девяносто девять тысяч девятьсот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Соловков Александр Васил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Бахтин Сергей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Боровикова Валент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Новожилова Валентин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  <w:r>
              <w:rPr/>
              <w:t>Соловков Александр Васил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25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09-10T06:25:00Z</dcterms:modified>
  <cp:revision>2</cp:revision>
  <dc:subject/>
  <dc:title>ПРОТОКОЛ ОЦЕНКИ И СОПОСТАВЛЕНИЯ ЗАЯВОК НА УЧАСТИЕ В КОНКУРСЕ </dc:title>
</cp:coreProperties>
</file>