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газонов на территории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абалина А.Н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содержанию газонов на территории района (извещение № 116 от  2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99840,88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Выполнение работ по содержанию газонов на территории района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выполнение работ: с момента заключения муниципального контракта по 30 сентя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выполнения работ: приведены в приложении № 1 к муниципальному контракт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работ осуществляется в течение 10 рабочих дней с момента выполнения работ и производится на основании акта о приемке выполненных работ, справки о стоимости выполненных работ и затрат, счета-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Дор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группа «Авангар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Зеленстрой»</w:t>
      </w:r>
      <w:r>
        <w:rPr>
          <w:bCs/>
          <w:kern w:val="2"/>
          <w:sz w:val="24"/>
          <w:szCs w:val="26"/>
        </w:rPr>
        <w:t xml:space="preserve"> и составила 340 0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Зелен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39, г. Пермь, ул. Краснова-1,12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39, г. Пермь, ул. Краснова-1,12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8(342)237-74-2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40 000,00 рубле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1107" w:hanging="0"/>
        <w:jc w:val="center"/>
        <w:rPr>
          <w:sz w:val="24"/>
        </w:rPr>
      </w:pPr>
      <w:r>
        <w:rPr>
          <w:sz w:val="24"/>
          <w:szCs w:val="24"/>
        </w:rPr>
        <w:t>ООО «АртДор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Ш. Космонавтов,4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Ш. Космонавтов,4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 (342)276-83-2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46 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Тарновецкая Е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 xml:space="preserve">от «10» августа  2008 г. №  </w:t>
      </w:r>
      <w:r>
        <w:rPr>
          <w:lang w:val="en-US"/>
        </w:rPr>
        <w:t>1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ОО «АртДорСтрой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ветственный секретар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lang w:val="en-US"/>
              </w:rPr>
              <w:t xml:space="preserve">   </w:t>
            </w:r>
            <w:r>
              <w:rPr>
                <w:sz w:val="24"/>
                <w:szCs w:val="26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ё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49:00Z</dcterms:created>
  <dc:creator>Петрухина ВА</dc:creator>
  <dc:description/>
  <cp:keywords/>
  <dc:language>en-US</dc:language>
  <cp:lastModifiedBy>USER</cp:lastModifiedBy>
  <cp:lastPrinted>2008-08-13T10:57:00Z</cp:lastPrinted>
  <dcterms:modified xsi:type="dcterms:W3CDTF">2008-09-10T09:53:00Z</dcterms:modified>
  <cp:revision>6</cp:revision>
  <dc:subject/>
  <dc:title>ПРОТОКОЛ № 55</dc:title>
</cp:coreProperties>
</file>