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организации и проведению спортивного праздника для подростков, находящихся в социально-опасном положен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0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Шабалина А.Н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иссаренко Л. 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услуг по организации и проведению спортивного праздника для подростков, находящихся в социально-опасном положении (извещение № 121 от  03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3 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15000,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«Оказание услуг по организации и проведению спортивного праздника для подростков, находящихся в социально-опасном положении»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Сроки оказания услуг: 17 сентября 2008 года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территория Свердловского района города Перм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 Оплата оказанных услуг будут произведена в течение 10 банковских дней с момента подписания контракта, Заказчик на расчетный счет Исполнителя вносит предоплату в размере 100% огт суммы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батова Юлия Валерь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 99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Татьяна Владимир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 99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Татьяна Леонид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Карабатовой Юлией Валерьевной</w:t>
      </w:r>
      <w:r>
        <w:rPr>
          <w:bCs/>
          <w:kern w:val="2"/>
          <w:sz w:val="24"/>
          <w:szCs w:val="26"/>
        </w:rPr>
        <w:t xml:space="preserve"> и составила 14990,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абатову Юлию Валерьевну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Муромская, 16а-1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 89082438097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4 990,00 рублей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ванову Татьяну Владимировну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Мира,26-5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8950456813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4999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ветственный секретар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Тарновецкая Е.П.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Новоселова И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 xml:space="preserve">от «10» августа  2008 г. №  </w:t>
      </w:r>
      <w:r>
        <w:rPr>
          <w:lang w:val="en-US"/>
        </w:rPr>
        <w:t>11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бат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Валерьев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  <w:kern w:val="2"/>
                <w:sz w:val="24"/>
                <w:szCs w:val="26"/>
              </w:rPr>
            </w:pPr>
            <w:r>
              <w:rPr>
                <w:bCs/>
                <w:color w:val="FF0000"/>
                <w:kern w:val="2"/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14 99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Татьян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 999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ветственный секретар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ё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29:00Z</dcterms:created>
  <dc:creator>Петрухина ВА</dc:creator>
  <dc:description/>
  <cp:keywords/>
  <dc:language>en-US</dc:language>
  <cp:lastModifiedBy>USER</cp:lastModifiedBy>
  <cp:lastPrinted>2008-09-10T09:57:00Z</cp:lastPrinted>
  <dcterms:modified xsi:type="dcterms:W3CDTF">2008-09-10T09:55:00Z</dcterms:modified>
  <cp:revision>4</cp:revision>
  <dc:subject/>
  <dc:title>ПРОТОКОЛ № 55</dc:title>
</cp:coreProperties>
</file>