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6 от «10 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_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Администрации Индустриального района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66 от «10» сентября  2008 г. о проведении запроса котировок, мы, нижеподписавшиеся, предлагаем выполнить работы по сбору, вывозу мусора на полигон твердых бытовых отходов г. Перми с придорожных территорий (обочин) автомобильных дорог  Индустриального района г. Перми на условиях предусмотренных в извещении.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</w:t>
      </w:r>
      <w:r>
        <w:rPr>
          <w:sz w:val="16"/>
          <w:szCs w:val="16"/>
        </w:rPr>
        <w:t xml:space="preserve"> наименование, характеристики, количество (объем) товаров (работ, услуг)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по сбору, вывозу мусора на полигон твердых бытовых отходов г. Перми с придорожных территорий (обочин) автомобильных дорог Индустриального района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stremousovaia</cp:lastModifiedBy>
  <cp:lastPrinted>2008-09-09T10:53:00Z</cp:lastPrinted>
  <dcterms:modified xsi:type="dcterms:W3CDTF">2008-09-09T04:54:00Z</dcterms:modified>
  <cp:revision>32</cp:revision>
  <dc:subject/>
  <dc:title>Приложение № 1</dc:title>
</cp:coreProperties>
</file>