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6 от «10» сентября 2008 г. О ПРОВЕДЕНИИ ЗАПРОСА КОТИРОВОК  </w:t>
      </w:r>
      <w:r>
        <w:rPr>
          <w:b/>
          <w:bCs/>
          <w:iCs/>
        </w:rPr>
        <w:t xml:space="preserve"> на </w:t>
      </w:r>
      <w:r>
        <w:rPr>
          <w:b/>
        </w:rPr>
        <w:t>выполнение работ по сбору, вывозу мусора на полигон твердых бытовых отходов г. Перми с придорожных территорий (обочин) автомобильных дорог Индустриального района г. Перми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тремоусова Ирина Анатол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>закупку работ на</w:t>
      </w:r>
      <w:r>
        <w:rPr>
          <w:bCs/>
          <w:iCs/>
        </w:rPr>
        <w:t xml:space="preserve"> выполнение работ по сбору, вывозу мусора на полигон твердых бытовых отходов г. Перми с придорожных территорий (обочин) автомобильных дорог Индустриального района г. Перми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Требования к выполняемым работам: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Работы производятся на придорожных территориях (обочинах) автомобильных дорог Индустриального района. По письменному заданию заказчика, заказчик предупреждает подрядчика об объектах выполнения работ не позднее чем за два дня до проведения работ;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Ширина убираемой территории не менее 5 метров от кромки дорожного полотна;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Объем вывозимого мусора не менее 1781 тонн;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При производстве работ подрядчик обеспечивает надлежащее качество их выполнения;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Перечень работ, подлежащих выполнению:</w:t>
      </w:r>
    </w:p>
    <w:p>
      <w:pPr>
        <w:pStyle w:val="Normal"/>
        <w:spacing w:before="240" w:after="0"/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чень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Сбор мус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Погрузка, разгрузка мус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Вывоз мусора на полигон твердых бытовых отходов г. Перми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15 октября 2008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474 958,35 (четыреста семьдесят четыре тысячи девятьсот пятьдесят восемь) рублей, тридцать пять копеек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15 (пятн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к извещению № 66 по вышеуказанному адресу </w:t>
      </w:r>
      <w:r>
        <w:rPr>
          <w:b/>
        </w:rPr>
        <w:t xml:space="preserve">до 15 часов 00 минут  «22» сентябр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й заместитель главы администрации района                                           </w:t>
        <w:tab/>
        <w:t xml:space="preserve">          В. М. Нег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 xml:space="preserve">Название извещения: </w:t>
      </w:r>
      <w:r>
        <w:rPr>
          <w:b/>
        </w:rPr>
        <w:t xml:space="preserve">о размещении заказа путем проведения запроса котировок цен на </w:t>
      </w:r>
      <w:r>
        <w:rPr>
          <w:b/>
          <w:bCs/>
          <w:iCs/>
        </w:rPr>
        <w:t>выполнение работ по сбору, вывозу мусора на городской полигон с придорожных территории (обочин) автомобильных дорог в Индустриальном районе г. Перми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069"/>
        <w:gridCol w:w="1620"/>
        <w:gridCol w:w="138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и наименование структурного подразделения администрации райо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предложения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ый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ганов В. 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юридического отде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учету и отчетности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М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-экономическ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аева З.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нов Ю.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* При наличии замечаний следует указать «Замечания прилагаютс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ение (распоряжение) разослать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сего _____________ экземпля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Автор проекта:</w:t>
      </w:r>
      <w:r>
        <w:rPr/>
        <w:t xml:space="preserve"> Ведущий специалист финансово-экономического отдела Стремоусова И.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6"/>
        </w:rPr>
        <w:t xml:space="preserve">                             </w:t>
      </w:r>
      <w:r>
        <w:rPr>
          <w:i/>
        </w:rPr>
        <w:t>Фамилия, имя, отчество, должность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л. 2279491______________________________________________________________________</w:t>
      </w:r>
    </w:p>
    <w:p>
      <w:pPr>
        <w:pStyle w:val="Normal"/>
        <w:jc w:val="both"/>
        <w:rPr>
          <w:sz w:val="26"/>
          <w:szCs w:val="20"/>
        </w:rPr>
      </w:pPr>
      <w:r>
        <w:rPr>
          <w:i/>
        </w:rPr>
        <w:t>Структурное подразделение, № телефона, личная подпись «____»________________________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tremousovaia</cp:lastModifiedBy>
  <cp:lastPrinted>2008-09-09T14:32:00Z</cp:lastPrinted>
  <dcterms:modified xsi:type="dcterms:W3CDTF">2008-09-10T06:47:00Z</dcterms:modified>
  <cp:revision>70</cp:revision>
  <dc:subject/>
  <dc:title>ИЗВЕЩЕНИЕ № 36  от «06» мая 2008 г</dc:title>
</cp:coreProperties>
</file>