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426А/2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 выполнение работ по благоустройству объектов в Орджоникидзевском районе г. Перми в 2008 году для Администрации Орджоникидзевского района города Перм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09» сентя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0 часов 20 минут (время местное)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проведение открытого аукциона на выполнение работ по благоустройству объектов в Орджоникидзевском районе г. Перми в 2008году.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 присутствии конкурсной (аукционной) комиссии по видам товаров, работ, услуг № 2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ссии                                   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sz w:val="22"/>
                <w:szCs w:val="22"/>
              </w:rPr>
              <w:t>Берлизов Д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Орджоникидзевского района города 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–  Королева Лидия Владими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– 614026, г. Пермь, ул. А. Щербакова, 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 – (342)  263-46-8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оцедура рассмотрения заявок на участие в аукционе была проведена комиссией «02» сентября 2008 года (Протокол рассмотрения заявок на участие в открытом аукционе № 426А/2/1 от «02» сентября 2008 г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Наименование предмета аукциона (лотов):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6836"/>
        <w:gridCol w:w="1536"/>
      </w:tblGrid>
      <w:tr>
        <w:trPr>
          <w:trHeight w:val="81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а заявленных лотов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рабо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ьная (максимальная) цена контракта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лей)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бесхозных территорий (пустошей), примыкающих к дорогам общего пользования в Орджоникидзевском районе г. Перм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 907,70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мест массового отдыха (парк ДК им. А.П. Чехова)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 000,00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мест массового отдыха (сквер у ДК им. А.С. Пушкина)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 000,00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мест массового отдыха (сквер у ДЦиТ «Родина»)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 000,00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мест массового отдыха (сквер «Пионерский»)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 0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>: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т №3</w:t>
      </w:r>
    </w:p>
    <w:p>
      <w:pPr>
        <w:pStyle w:val="Normal"/>
        <w:rPr>
          <w:b/>
          <w:b/>
        </w:rPr>
      </w:pPr>
      <w:r>
        <w:rPr>
          <w:b/>
        </w:rPr>
        <w:t>В аукционе участвуют следующие участники аукцион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60"/>
        <w:gridCol w:w="2880"/>
      </w:tblGrid>
      <w:tr>
        <w:trPr>
          <w:tblHeader w:val="true"/>
          <w:trHeight w:val="433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карточки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, почтовый адрес участника аукциона </w:t>
            </w:r>
            <w:r>
              <w:rPr>
                <w:sz w:val="22"/>
                <w:szCs w:val="22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ебыкина Т.А., 614065, г. Пермь, ул. Мира, 116-1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ебыкина Татьяна Александровна</w:t>
            </w:r>
          </w:p>
        </w:tc>
      </w:tr>
      <w:tr>
        <w:trPr>
          <w:trHeight w:val="285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БОР», 614047, г. Пермь, ул. Волочаевская, 5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ва Лариса Геннад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ООО «БОР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зультаты проведения аукциона:</w:t>
      </w:r>
    </w:p>
    <w:p>
      <w:pPr>
        <w:pStyle w:val="Normal"/>
        <w:rPr>
          <w:b/>
          <w:b/>
        </w:rPr>
      </w:pPr>
      <w:r>
        <w:rPr>
          <w:b/>
        </w:rPr>
        <w:t>Лот№3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072"/>
        <w:gridCol w:w="3773"/>
        <w:gridCol w:w="2340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о цене контрак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карточки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аукци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ная цена контракта (лота),руб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леднее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Чебыкина Т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088,6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следне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О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998,1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обедителями аукциона признаны: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2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ло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аукци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ложенная цена контракта,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т №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П Чебыкина Т.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8088,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Л</w:t>
      </w:r>
      <w:r>
        <w:rPr>
          <w:b/>
        </w:rPr>
        <w:t>от №5</w:t>
      </w:r>
    </w:p>
    <w:p>
      <w:pPr>
        <w:pStyle w:val="Normal"/>
        <w:rPr>
          <w:b/>
          <w:b/>
        </w:rPr>
      </w:pPr>
      <w:r>
        <w:rPr>
          <w:b/>
        </w:rPr>
        <w:t xml:space="preserve">На аукцион не явились следующие участники аукциона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4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УПТК «Город», 614007, г.Пермь, ул. 25 Октября, 7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60"/>
        <w:gridCol w:w="2880"/>
      </w:tblGrid>
      <w:tr>
        <w:trPr>
          <w:tblHeader w:val="true"/>
          <w:trHeight w:val="1179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карточки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, почтовый адрес участника аукциона </w:t>
            </w:r>
            <w:r>
              <w:rPr>
                <w:sz w:val="22"/>
                <w:szCs w:val="22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-ЭЛ», 614000, г. Пермь, ул. Ленина, 83-3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ченко Дарья Александровна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В соответствии с ч.12 ст.37 Федерального закона от 21.07.2005 № 94-ФЗ признать открытый аукцион по лоту № 5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Лот №6</w:t>
      </w:r>
    </w:p>
    <w:p>
      <w:pPr>
        <w:pStyle w:val="Normal"/>
        <w:rPr>
          <w:b/>
          <w:b/>
        </w:rPr>
      </w:pPr>
      <w:r>
        <w:rPr>
          <w:b/>
        </w:rPr>
        <w:t xml:space="preserve">На аукцион не явились следующие участники аукциона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-ЭЛ», 614000, г. Пермь, ул. Ленина, 83-3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60"/>
        <w:gridCol w:w="2880"/>
      </w:tblGrid>
      <w:tr>
        <w:trPr>
          <w:tblHeader w:val="true"/>
          <w:trHeight w:val="433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карточки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, почтовый адрес участника аукциона </w:t>
            </w:r>
            <w:r>
              <w:rPr>
                <w:sz w:val="22"/>
                <w:szCs w:val="22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УПТК «Город», 614007, г.Пермь, ул. 25 Октября, 7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октистов Глеб Анатольевич-директор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В соответствии с ч.12 ст.37 Федерального закона от 21.07.2005 № 94-ФЗ признать открытый аукцион по лоту № 6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от №7</w:t>
      </w:r>
    </w:p>
    <w:p>
      <w:pPr>
        <w:pStyle w:val="Normal"/>
        <w:rPr>
          <w:b/>
          <w:b/>
        </w:rPr>
      </w:pPr>
      <w:r>
        <w:rPr>
          <w:b/>
        </w:rPr>
        <w:t xml:space="preserve">На аукцион не явились следующие участники аукциона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-ЭЛ», 614000, г. Пермь, ул. Ленина, 83-3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 аукционе участвуют следующие участники аукцион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60"/>
        <w:gridCol w:w="2880"/>
      </w:tblGrid>
      <w:tr>
        <w:trPr>
          <w:tblHeader w:val="true"/>
          <w:trHeight w:val="433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карточки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, почтовый адрес участника аукциона </w:t>
            </w:r>
            <w:r>
              <w:rPr>
                <w:sz w:val="22"/>
                <w:szCs w:val="22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УПТК «Город», 614007, г.Пермь, ул. 25 Октября, 7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октистов Глеб Анатольевич-директор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В соответствии с ч.12 ст.37 Федерального закона от 21.07.2005 № 94-ФЗ признать открытый аукцион по лоту № 7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Лот №8</w:t>
      </w:r>
    </w:p>
    <w:p>
      <w:pPr>
        <w:pStyle w:val="Normal"/>
        <w:rPr>
          <w:b/>
          <w:b/>
        </w:rPr>
      </w:pPr>
      <w:r>
        <w:rPr>
          <w:b/>
        </w:rPr>
        <w:t xml:space="preserve">На аукцион не явились следующие участники аукциона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УПТК «Город», 614007, г.Пермь, ул. 25 Октября, 7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 аукционе участвуют следующие участники аукцион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60"/>
        <w:gridCol w:w="2880"/>
      </w:tblGrid>
      <w:tr>
        <w:trPr>
          <w:tblHeader w:val="true"/>
          <w:trHeight w:val="433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карточки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, почтовый адрес участника аукциона </w:t>
            </w:r>
            <w:r>
              <w:rPr>
                <w:sz w:val="22"/>
                <w:szCs w:val="22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-ЭЛ», 614000, г. Пермь, ул. Ленина, 83-3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ченко Дарья Александров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В соответствии с ч.12 ст.37 Федерального закона от 21.07.2005 № 94-ФЗ признать открытый аукцион по лоту № 8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</w:t>
      </w:r>
      <w:r>
        <w:rPr/>
        <w:t>Председатель комиссии:                                                               Кириллова О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                                                                            Трофимов Д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ственный секретарь </w:t>
      </w:r>
    </w:p>
    <w:p>
      <w:pPr>
        <w:pStyle w:val="Normal"/>
        <w:rPr/>
      </w:pPr>
      <w:r>
        <w:rPr/>
        <w:t>Комиссии:                                                                                        Берлизов Д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                                                                Жохова В.А.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ump18</cp:lastModifiedBy>
  <cp:lastPrinted>2008-09-10T14:25:00Z</cp:lastPrinted>
  <dcterms:modified xsi:type="dcterms:W3CDTF">2008-09-10T08:25:00Z</dcterms:modified>
  <cp:revision>14</cp:revision>
  <dc:subject/>
  <dc:title>ПРОТОКОЛ № 01/03-07</dc:title>
</cp:coreProperties>
</file>