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1 от «10» сен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мену оконных блоков в помещениях зд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111» г. Пер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16"/>
        </w:rPr>
      </w:pPr>
      <w:r>
        <w:rPr/>
        <w:t xml:space="preserve">                       </w:t>
      </w:r>
      <w:r>
        <w:rPr/>
        <w:t>Муниципальное дошкольное образовательное учреждение «Детский сад № 111» г. Пер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2, г. Пермь, ул. Химградская, 1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ефоны: 255-74-42, 258-63-55</w:t>
      </w:r>
    </w:p>
    <w:p>
      <w:pPr>
        <w:pStyle w:val="Normal"/>
        <w:jc w:val="both"/>
        <w:rPr>
          <w:b/>
          <w:b/>
        </w:rPr>
      </w:pPr>
      <w:r>
        <w:rPr>
          <w:sz w:val="20"/>
        </w:rPr>
        <w:t xml:space="preserve">ответственный исполнитель:               </w:t>
      </w:r>
      <w:r>
        <w:rPr>
          <w:b/>
          <w:sz w:val="20"/>
        </w:rPr>
        <w:t>заведующий ДОУ Соловьёва Ирина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         </w:t>
      </w:r>
      <w:r>
        <w:rPr>
          <w:b/>
          <w:sz w:val="20"/>
        </w:rPr>
        <w:t>бюджетного финансир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ну оконных блоков в помещениях здания МДОУ «Детский сад № 111» г. Перми способом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ебования к качеству работ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мена оконных блоков в соответствии со сметой в полном объёме (приложение 1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атериалы для изготовления окон должны быть сертифицированы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Гарантийный срок на механизмы окон не менее 3 лет, на установки – не менее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Данный вид работ подлежит лицензированию. Копию лицензии на соответствующие виды работ необходимо представить при заключении муниципального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</w:t>
      </w:r>
      <w:r>
        <w:rPr>
          <w:b/>
          <w:sz w:val="20"/>
        </w:rPr>
        <w:t>: г. Пермь, ул. Химградская,19, здание МДОУ «Детский сад № 111»</w:t>
      </w:r>
    </w:p>
    <w:p>
      <w:pPr>
        <w:pStyle w:val="Normal"/>
        <w:jc w:val="both"/>
        <w:rPr/>
      </w:pPr>
      <w:r>
        <w:rPr>
          <w:sz w:val="20"/>
        </w:rPr>
        <w:t xml:space="preserve">Сроки выполнения работ:  </w:t>
      </w:r>
      <w:r>
        <w:rPr>
          <w:b/>
          <w:sz w:val="20"/>
        </w:rPr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</w:t>
      </w:r>
      <w:r>
        <w:rPr>
          <w:b/>
          <w:sz w:val="20"/>
        </w:rPr>
        <w:t>:  499 933.15 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работ будет произведена безналичным перечислением  денежных средств  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-фактуры, счета.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котировке на замену оконных блоков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в письменной форме  курьером по вышеуказанному адресу в кабинет бухгалтерии, часы работы с 9.00 до 17.00 часов местного времени, с  </w:t>
      </w:r>
      <w:r>
        <w:rPr>
          <w:b/>
          <w:sz w:val="20"/>
        </w:rPr>
        <w:t>11.09.2008г. по 23.09.2008г. до 11 часов 00 минут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Цена работ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1. Техническое за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2. Форма котировочной заяв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3. Проект муниципального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ведующий МДОУ «Детский сад № 111» г. Перми                             </w:t>
        <w:tab/>
        <w:tab/>
        <w:t xml:space="preserve">            И.В. Соловьё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48:00Z</dcterms:created>
  <dc:creator>Admin</dc:creator>
  <dc:description/>
  <cp:keywords/>
  <dc:language>en-US</dc:language>
  <cp:lastModifiedBy>komp-3</cp:lastModifiedBy>
  <dcterms:modified xsi:type="dcterms:W3CDTF">2008-09-10T10:40:00Z</dcterms:modified>
  <cp:revision>9</cp:revision>
  <dc:subject/>
  <dc:title>ИЗВЕЩЕНИЕ № 1 от «25» сентября 2007 г</dc:title>
</cp:coreProperties>
</file>