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2 от «10» сент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щестроительные работы по текущему ремонту здания из сборных конструк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мену наружных дверных блоков зд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111» г. Пер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16"/>
        </w:rPr>
      </w:pPr>
      <w:r>
        <w:rPr/>
        <w:t xml:space="preserve">                       </w:t>
      </w:r>
      <w:r>
        <w:rPr/>
        <w:t>Муниципальное дошкольное образовательное учреждение «Детский сад № 111» г. Пер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2, г. Пермь, ул. Химградская, 1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ефоны: 255-74-42, 258-63-55</w:t>
      </w:r>
    </w:p>
    <w:p>
      <w:pPr>
        <w:pStyle w:val="Normal"/>
        <w:jc w:val="both"/>
        <w:rPr>
          <w:b/>
          <w:b/>
        </w:rPr>
      </w:pPr>
      <w:r>
        <w:rPr>
          <w:sz w:val="20"/>
        </w:rPr>
        <w:t xml:space="preserve">ответственный исполнитель:               </w:t>
      </w:r>
      <w:r>
        <w:rPr>
          <w:b/>
          <w:sz w:val="20"/>
        </w:rPr>
        <w:t>заведующий ДОУ Соловьёва Ирина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         </w:t>
      </w:r>
      <w:r>
        <w:rPr>
          <w:b/>
          <w:sz w:val="20"/>
        </w:rPr>
        <w:t>бюджетного финансир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щестроительные работы по текущему ремонту здания и замена наружных дверных блоков здания МДОУ «Детский сад № 111» г. Перми способом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ебования к качеству работ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емонт и восстановление герметизации горизонтальных и вертикальных стыков стеновых панелей в соответствии с техническим заданием в полном объёме (приложение 1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Замена дверных наружных блоков в соответствии с техническим заданием в полном объёме (приложение 1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Материалы для ремонта стыков стеновых панелей должны соответствовать требованиям ГОСТ и ТЕР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Материалы для изготовления наружных дверей должны быть сертифицированы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Гарантийный срок на механизмы дверей не менее 3 лет, на выполненные работы – 2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Данный вид работ подлежит лицензированию. Копию лицензии на соответствующие виды работ необходимо представить при заключении муниципального кон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выполнения работ: </w:t>
      </w:r>
      <w:r>
        <w:rPr>
          <w:b/>
          <w:sz w:val="20"/>
        </w:rPr>
        <w:t>г. Пермь, ул. Химградская,19, здание МДОУ «Детский сад № 111»</w:t>
      </w:r>
    </w:p>
    <w:p>
      <w:pPr>
        <w:pStyle w:val="Normal"/>
        <w:jc w:val="both"/>
        <w:rPr/>
      </w:pPr>
      <w:r>
        <w:rPr>
          <w:sz w:val="20"/>
        </w:rPr>
        <w:t xml:space="preserve">Сроки выполнения работ:  </w:t>
      </w:r>
      <w:r>
        <w:rPr>
          <w:b/>
          <w:sz w:val="20"/>
        </w:rPr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  </w:t>
      </w:r>
      <w:r>
        <w:rPr>
          <w:b/>
          <w:sz w:val="20"/>
        </w:rPr>
        <w:t>499 789,97 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 денежных средств  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-фактуры, счета.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котировке на ремонт горизонтальных и вертикальных стыков стеновых панелей и замену наружных дверных блоков здания, просим представить котировочную заявку по форме согласно приложения № 2 с приложением копии лицензии и сертификата на проведение соответствующих работ в письменной форме  курьером по вышеуказанному адресу в кабинет бухгалтерии, часы работы с 9.00 до 17.00 часов местного времени, с  </w:t>
      </w:r>
      <w:r>
        <w:rPr>
          <w:b/>
          <w:sz w:val="20"/>
        </w:rPr>
        <w:t>11.09.2008г. по 23.09.2008г. до 11 часов 00 минут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Цена работ  должна  быть указана  с учетом всех затрат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1. Техническое зад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2. Форма котировочной заяв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3. Проект муниципального контрак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Приложения являются неотъемлемой частью котировочного запрос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ведующий МДОУ «Детский сад № 111» г. Перми                             </w:t>
        <w:tab/>
        <w:tab/>
        <w:t xml:space="preserve">            И.В. Соловьё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5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48:00Z</dcterms:created>
  <dc:creator>Admin</dc:creator>
  <dc:description/>
  <cp:keywords/>
  <dc:language>en-US</dc:language>
  <cp:lastModifiedBy>komp-3</cp:lastModifiedBy>
  <dcterms:modified xsi:type="dcterms:W3CDTF">2008-09-10T10:44:00Z</dcterms:modified>
  <cp:revision>11</cp:revision>
  <dc:subject/>
  <dc:title>ИЗВЕЩЕНИЕ № 1 от «25» сентября 2007 г</dc:title>
</cp:coreProperties>
</file>