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МОНТ ПОМЕЩЕНИЙ ПО ул. Гашкова ,27б, ул. Звонарева ,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Пермь                                                                     «    » __________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е образовательное учреждение дополнительного образования детей «Детский юношеский центр имени В. Соломина»</w:t>
      </w:r>
      <w:r>
        <w:rPr>
          <w:sz w:val="28"/>
          <w:szCs w:val="28"/>
        </w:rPr>
        <w:t xml:space="preserve">, именуемый в дальнейшем «Заказчик», в лице директора </w:t>
      </w:r>
      <w:r>
        <w:rPr>
          <w:b/>
          <w:sz w:val="28"/>
          <w:szCs w:val="28"/>
        </w:rPr>
        <w:t>Астафьева Константина Иванович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действующего на основании Устава, с одной стороны и  ________________ 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 ДОГОВОРА 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ремонт помещений  МОУДОД «ДЮЦ им. В. Соломина» по адресам ул. Гашкова ,27б, ул. Звонарева ,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СРОКИ  ИСПОЛНЕНИЯ 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работ по договору  в соответствии с локальным сметным расчетом составляет 415121,62 (Четыреста пятнадцать тысяч сто двадцать один рубль 62 копейки) 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ыплачивает Подрядчику  аванс в размере 30 % от стоимости Контракта в течение 2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5.1. Представить Заказчику до начала работ сертификаты и другие подтверждающие качество материала документы в соответствии с требованиями извещения № 2 от 09.09.2008 г.</w:t>
      </w:r>
    </w:p>
    <w:p>
      <w:pPr>
        <w:pStyle w:val="Normal"/>
        <w:jc w:val="both"/>
        <w:rPr/>
      </w:pPr>
      <w:r>
        <w:rPr>
          <w:sz w:val="28"/>
          <w:szCs w:val="28"/>
        </w:rPr>
        <w:t>5.2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5.3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5.4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5.5. Обеспечить надлежащую охрану имущества третьих лиц, находящегося на объектах в течение всего срока выполнения работ ( действия настоящего Контракта);</w:t>
      </w:r>
    </w:p>
    <w:p>
      <w:pPr>
        <w:pStyle w:val="Normal"/>
        <w:jc w:val="both"/>
        <w:rPr/>
      </w:pPr>
      <w:r>
        <w:rPr>
          <w:sz w:val="28"/>
          <w:szCs w:val="28"/>
        </w:rPr>
        <w:t>5.6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>5.7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>5.8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6. ОБЯЗАННОСТИ 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9. 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978" w:hRule="atLeast"/>
        </w:trPr>
        <w:tc>
          <w:tcPr>
            <w:tcW w:w="494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ФК по Пермскому краю(ДФ г.Перми,    МОУ ДОД «ДЮЦ им. В. Соломина»,л/с 02930014486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. Пермь, 614050 ,ул. Старцева 9/1,кв.1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чтовый адрес:</w:t>
            </w:r>
            <w:r>
              <w:rPr/>
              <w:t xml:space="preserve"> г. Пермь, 614017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л. Тургенева 3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./факс (8342)263-28-07, 246-86-88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</w:t>
            </w:r>
            <w:r>
              <w:rPr/>
              <w:t>_</w:t>
            </w:r>
            <w:r>
              <w:rPr>
                <w:lang w:val="en-US"/>
              </w:rPr>
              <w:t>solomina</w:t>
            </w:r>
            <w:r>
              <w:rPr/>
              <w:t>@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Н 5906006201 КПП 59060100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АТО:57401375000   ОКПО 24073877              ОГРН 1025901378656</w:t>
            </w:r>
          </w:p>
          <w:p>
            <w:pPr>
              <w:pStyle w:val="Normal"/>
              <w:rPr/>
            </w:pPr>
            <w:r>
              <w:rPr/>
              <w:t>р/сч 40204.810.3.00000000006 в ГРКЦ ГУ Банка Росси по Пермскому краю г. Перм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66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РЯДЧИК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128" w:hRule="atLeast"/>
        </w:trPr>
        <w:tc>
          <w:tcPr>
            <w:tcW w:w="494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ЗАКАЗЧИК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___________  К.И Астафьев</w:t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ПОДРЯДЧИК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22"/>
                <w:szCs w:val="22"/>
              </w:rPr>
              <w:t>_____________________   (_________________)</w:t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3:00Z</dcterms:created>
  <dc:creator>User</dc:creator>
  <dc:description/>
  <cp:keywords/>
  <dc:language>en-US</dc:language>
  <cp:lastModifiedBy>1</cp:lastModifiedBy>
  <cp:lastPrinted>2008-09-08T17:31:00Z</cp:lastPrinted>
  <dcterms:modified xsi:type="dcterms:W3CDTF">2008-09-09T07:05:00Z</dcterms:modified>
  <cp:revision>8</cp:revision>
  <dc:subject/>
  <dc:title>МУНИЦИПАЛЬНЫЙ КОНТРАКТ №1</dc:title>
</cp:coreProperties>
</file>