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протокол № 86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текущий ремонт стоматологического кабинет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клиническая поликлиника №6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</w:t>
        <w:tab/>
        <w:t xml:space="preserve">                      «10» сентябр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Главный врач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льникова Тама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 Наименование предмета запроса котировок:  текущий ремонт стоматологического кабинета (извещение № 86 от 02 сентября 2008 года, размещено на официальном сайте «Администрация города Перми» (www.gorodperm.ru) в сети Интернет 02 сентября 2008 года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Источник финансирования: средства предпринимательской деятельност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3. Место выполнения работ: г. Пермь,  ул. Куйбышева, 111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 Срок выполнения работ: в течение 25 дней со дня заключения муниципального контрак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6. Требования и характеристики выполняемых работ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рок гарантии на выполненные работы – не менее двух лет. Объем гарантии должен распространяться на все виды работ – 100%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Подробные характеристики и требования к выполняемым расчетам указаны в приложении №2 «Локальный сметный расчет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7. Максимальная цена контракта  222 187,13 руб. (Двести двадцать две тысячи сто восемьдесят семь рублей, 13 коп.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9. Срок   и условия оплаты: Предоплата в форме аванса производится безналичным путем в размере 30% от стоимости работ в течение 10 рабочих дней со дня подписания контракта. Окончательный расчет поставленной продукции будет производиться безналичным перечислением денежных средств в течении 20 дней после предоставле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8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9. Участники размещения заказа: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534"/>
        <w:gridCol w:w="1701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214,5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 718,9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Промтехстр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499,0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0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ие решения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1)Признать котировочные заявки соответствующими требованиям, установленным в извещении о проведении запроса котировок следующих участников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- ООО «ПИК»</w:t>
      </w:r>
    </w:p>
    <w:p>
      <w:pPr>
        <w:pStyle w:val="Normal"/>
        <w:jc w:val="both"/>
        <w:rPr/>
      </w:pPr>
      <w:r>
        <w:rPr>
          <w:sz w:val="22"/>
          <w:szCs w:val="22"/>
        </w:rPr>
        <w:t>- ООО  «Тону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2)Отклонить котировочные заявки следующих участников размещения заказа: </w:t>
      </w:r>
    </w:p>
    <w:tbl>
      <w:tblPr>
        <w:tblW w:w="97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929"/>
        <w:gridCol w:w="326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техстрой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Федерального закона от 21.07.2005г. №94-ФЗ п.2 ст. 47 (не соответствует локальный сменный расчет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Тонус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014, г. Пермь, ул. 1905 года, 1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614051, г. Пермь, ул. Уинская, 4б, 3 этаж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Цена муниципального контракта- 188 718,99 (сто восемьдесят восемь тысяч семьсот восемнадцать рублей, 99 коп.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Признать предложение о цене контракта которого содержит лучшие условия о цене контракта, следующее после предложных победителем в проведении запроса котировок </w:t>
      </w:r>
      <w:r>
        <w:rPr>
          <w:sz w:val="22"/>
          <w:szCs w:val="22"/>
        </w:rPr>
        <w:t>ООО «ПИК»</w:t>
      </w:r>
      <w:r>
        <w:rPr>
          <w:b/>
          <w:bCs/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Калина Янина Владимир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Коротаева Елена Валенти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льникова  Тамара Серг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077" w:right="708" w:gutter="0" w:header="0" w:top="22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5:39:00Z</dcterms:created>
  <dc:creator>Институт госзакупок РАГС</dc:creator>
  <dc:description/>
  <cp:keywords/>
  <dc:language>en-US</dc:language>
  <cp:lastModifiedBy>1031</cp:lastModifiedBy>
  <cp:lastPrinted>2008-09-10T10:03:00Z</cp:lastPrinted>
  <dcterms:modified xsi:type="dcterms:W3CDTF">2008-09-10T04:03:00Z</dcterms:modified>
  <cp:revision>19</cp:revision>
  <dc:subject/>
  <dc:title>ПРОТОКОЛ ОЦЕНКИ И СОПОСТАВЛЕНИЯ ЗАЯВОК НА УЧАСТИЕ В КОНКУРСЕ </dc:title>
</cp:coreProperties>
</file>