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55 от 10 сентябр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«Городская детская клиническая больница№13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Мы согласны исполнить муниципальный контракт на условиях, указанных в Извещении о проведении запроса котировок.  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МТС</cp:lastModifiedBy>
  <dcterms:modified xsi:type="dcterms:W3CDTF">2008-09-10T04:44:00Z</dcterms:modified>
  <cp:revision>29</cp:revision>
  <dc:subject/>
  <dc:title/>
</cp:coreProperties>
</file>