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hanging="540"/>
        <w:jc w:val="center"/>
        <w:outlineLvl w:val="0"/>
        <w:rPr/>
      </w:pPr>
      <w:r>
        <w:rPr>
          <w:b/>
        </w:rPr>
        <w:t>ИЗВЕЩЕНИЕ №55 от 10 сен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 закупку кроваток неонатальных функциональ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азчик, «Муниципальное учреждение Городская детская клиническая больница №13» (614060, г.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 внебюджетных средств закупку способом запроса котировок кроваток неонатальных функциональных в количестве 6 (шесть) штук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260000 (Двести шестьдесят тысяч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. Время – не позднее 15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рок поставки: в течение 30 (тридцати) рабочих дней после заключе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9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местного времени 22 сентябр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3 сен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 врач  МУ ГДКБ №13 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МТС</cp:lastModifiedBy>
  <dcterms:modified xsi:type="dcterms:W3CDTF">2008-09-10T04:32:00Z</dcterms:modified>
  <cp:revision>13</cp:revision>
  <dc:subject/>
  <dc:title>ИЗВЕЩЕНИЕ №      от                   2008г</dc:title>
</cp:coreProperties>
</file>