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mallCaps/>
          <w:u w:val="single"/>
        </w:rPr>
        <w:t>протокол № 23 рассмотрения и оценки котировочных заявок на проведение работ по капитальному ремонту окон  в поликлинике № 4 МУЗ «ГКП № 4» по адресу: г. Пермь, ул. Орджоникидзе, д. 159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«10» сентябр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/>
      </w:pPr>
      <w:r>
        <w:rPr/>
        <w:t>Мельников А. Е.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ind w:left="0"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1.3. Члены комиссии:</w:t>
      </w:r>
    </w:p>
    <w:p>
      <w:pPr>
        <w:pStyle w:val="Normal"/>
        <w:ind w:firstLine="567"/>
        <w:jc w:val="both"/>
        <w:rPr/>
      </w:pPr>
      <w:r>
        <w:rPr/>
        <w:t>Агадуллин А.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 xml:space="preserve">     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именование предмета запроса котировок цен: проведение работ по капитальному ремонту окон  в поликлинике № 4 МУЗ «ГКП № 4» по адресу: г. Пермь, ул. Орджоникидзе, д. 159 (извещение № 24 от «29» августа 2008 года, размещено на официальном сайте «Администрация города Перми» (www.gorodperm.ru) в сети Интернет «29» августа 2008 года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Максимальная цена муниципального контракта: 254497 (Двести пятьдесят четыре тысячи четыреста девяносто семь) рублей 00 ко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: средства бюджета Пермского кра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сто выполнения работ: Поликлиника № 4 МУЗ «ГКП № 4» по адресу: г. Пермь, ул. Орджоникидзе, д.15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рок выполнения работ: 10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kern w:val="2"/>
        </w:rPr>
        <w:t xml:space="preserve">В цену товаров (работ, услуг) должны быть включены </w:t>
      </w:r>
      <w:r>
        <w:rPr/>
        <w:t xml:space="preserve">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kern w:val="2"/>
        </w:rPr>
        <w:t>Оплата работ будет произведена безналичным перечислением денежных средств – аванс в размере 30 (тридцати)% от цены муниципального контракта в течение 10 банковских дней с момента подписания муниципального контракта. Окончательный расчет за выполненные работы будет произведен после подписания актов приемки выполненных работ (форма КС-2) с отметкой МУ «Технический надзор за капитальным ремонтом», справки о стоимости выполненных работ и затрат (форма КС-3), счета-фактуры на выполненные работы, оформленные в установленном порядке, в срок до 31 декабря 2008 года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bCs/>
          <w:kern w:val="2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До окончания указанного в извещении о проведении запроса котировок цен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М.Р.К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5141,87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81-к от 09.09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ластКомф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82582,83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82-к от 09.09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859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 xml:space="preserve">№ </w:t>
            </w:r>
            <w:r>
              <w:rPr/>
              <w:t>183-к от 09.09.2008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ластКомфор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ромтехстрой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/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</w:rPr>
            </w:pPr>
            <w:r>
              <w:rPr/>
              <w:t>ООО «М.Р.К.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Извещения о проведении запроса котировок № 24 от 29 августа 2008 года: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- в извещении указана гарантия на выполненные работы – не менее 24 месяцев;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720" w:hanging="0"/>
              <w:jc w:val="both"/>
              <w:rPr/>
            </w:pPr>
            <w:r>
              <w:rPr>
                <w:bCs/>
                <w:kern w:val="2"/>
              </w:rPr>
              <w:t xml:space="preserve">  </w:t>
            </w:r>
            <w:r>
              <w:rPr>
                <w:bCs/>
                <w:kern w:val="2"/>
              </w:rPr>
              <w:t>- в котировочной заявке  указана гарантия на выполненные работы – 1 год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- в извещении указано, что в цену товаров (работ, услуг) должны быть включены </w:t>
            </w:r>
            <w:r>
              <w:rPr/>
              <w:t xml:space="preserve">затраты на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;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720" w:hanging="0"/>
              <w:jc w:val="both"/>
              <w:rPr>
                <w:bCs/>
                <w:kern w:val="2"/>
              </w:rPr>
            </w:pPr>
            <w:r>
              <w:rPr/>
              <w:t xml:space="preserve">   </w:t>
            </w:r>
            <w:r>
              <w:rPr/>
              <w:t xml:space="preserve">- в котировочной заявке </w:t>
            </w:r>
            <w:r>
              <w:rPr>
                <w:bCs/>
                <w:kern w:val="2"/>
              </w:rPr>
              <w:t xml:space="preserve">указано, что в цене товаров (работ, услуг) включены </w:t>
            </w:r>
            <w:r>
              <w:rPr/>
              <w:t>затраты на перевозку,  налоги, сборы и другие обязательные платежи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ПластКомфорт» и составила 182582 (Сто восемьдесят две тысячи пятьсот восемьдесят два) рубля 83 копейки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</w:rPr>
      </w:pPr>
      <w:r>
        <w:rPr>
          <w:bCs/>
          <w:kern w:val="2"/>
        </w:rPr>
        <w:t xml:space="preserve">признать победителем в проведении запроса котировок цен </w:t>
      </w:r>
      <w:r>
        <w:rPr/>
        <w:t>ООО «ПластКомфорт»</w:t>
      </w:r>
      <w:r>
        <w:rPr>
          <w:bCs/>
          <w:kern w:val="2"/>
        </w:rPr>
        <w:t>, юридический адрес: 614014, г. Пермь, ул. Постаногова, 1-177; Почтовый адрес: 614014, г. Пермь, ул. Кировоградская, 12-213; Тел/факс: 255-10-13/89048459656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Cs w:val="false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Цена муниципального контракта – 182582 (Сто восемьдесят две тысячи пятьсот восемьдесят два) рубля 83 копейки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. признать участником размещения заказа, предложившим лучшую цену после цены, предложенной победителем, ООО «Промтехстрой», юридический адрес: 614000, г. Пермь, ул. Большевистская, 59; Почтовый адрес: 614036, г. Пермь, ул. Рязанская, 103; Тел/факс: 220-50-63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         </w:t>
      </w:r>
      <w:r>
        <w:rPr>
          <w:bCs/>
          <w:kern w:val="2"/>
        </w:rPr>
        <w:t>Цена муниципального контракта – 185900 (Сто восемьдесят пять тысяч девятьсот)  рублей 00 копее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дписи:</w:t>
      </w:r>
    </w:p>
    <w:tbl>
      <w:tblPr>
        <w:tblW w:w="98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6420"/>
      </w:tblGrid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9-10T12:25:00Z</cp:lastPrinted>
  <dcterms:modified xsi:type="dcterms:W3CDTF">2008-09-10T08:25:00Z</dcterms:modified>
  <cp:revision>30</cp:revision>
  <dc:subject/>
  <dc:title>ПРОТОКОЛ ОЦЕНКИ И СОПОСТАВЛЕНИЯ ЗАЯВОК НА УЧАСТИЕ В КОНКУРСЕ </dc:title>
</cp:coreProperties>
</file>