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 461А/3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открытом аукционе на поставку машины для заливки и уборки льда и оборудования к ней для МОУ ДОД СДЮШОР "Орленок"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6480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>
                <w:bCs/>
                <w:szCs w:val="24"/>
              </w:rPr>
              <w:t>«10» сентября 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6480" w:leader="none"/>
              </w:tabs>
              <w:snapToGrid w:val="false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>13 часов 00 минут</w:t>
            </w:r>
          </w:p>
        </w:tc>
      </w:tr>
    </w:tbl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 на </w:t>
      </w:r>
      <w:r>
        <w:rPr/>
        <w:t>поставку машины для заливки и уборки льда и оборудования к ней для МОУ ДОД СДЮШОР «Орленок» г. Перми, машины</w:t>
      </w:r>
      <w:r>
        <w:rPr>
          <w:b/>
        </w:rPr>
        <w:t xml:space="preserve"> </w:t>
      </w:r>
      <w:r>
        <w:rPr>
          <w:lang w:val="en-US"/>
        </w:rPr>
        <w:t>OLYMPIA</w:t>
      </w:r>
      <w:r>
        <w:rPr/>
        <w:t xml:space="preserve"> </w:t>
      </w:r>
      <w:r>
        <w:rPr>
          <w:lang w:val="en-US"/>
        </w:rPr>
        <w:t>MILLENNIUM</w:t>
      </w:r>
      <w:r>
        <w:rPr/>
        <w:t xml:space="preserve"> с фронтальной выгрузкой и оборудования к ней или эквивалент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Наименование: Муниципальное образовательное учреждение дополнительного образования детей «Специализированная детско-юношеская школа олимпийского резерва «Орленок» г.Перми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Руководитель: Гараев Равиль Хаметович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Адрес: 614039, г.Пермь, ул.Сибирская, 47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Телефон: (342) 244-10-73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 </w:t>
      </w:r>
    </w:p>
    <w:p>
      <w:pPr>
        <w:pStyle w:val="Normal"/>
        <w:jc w:val="both"/>
        <w:rPr/>
      </w:pPr>
      <w:r>
        <w:rPr/>
        <w:t xml:space="preserve">Машина для заливки и уборки льда и оборудования к ней </w:t>
      </w:r>
      <w:r>
        <w:rPr>
          <w:lang w:val="en-US"/>
        </w:rPr>
        <w:t>OLYMPIA</w:t>
      </w:r>
      <w:r>
        <w:rPr/>
        <w:t xml:space="preserve"> </w:t>
      </w:r>
      <w:r>
        <w:rPr>
          <w:lang w:val="en-US"/>
        </w:rPr>
        <w:t>MILLENNIUM</w:t>
      </w:r>
      <w:r>
        <w:rPr/>
        <w:t xml:space="preserve"> с фронтальной выгрузкой или эквивалент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</w:t>
      </w:r>
      <w:r>
        <w:rPr/>
        <w:t>3 502 0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о проведении аукциона размещено на официальном сайте администрации города Перми www.gorodperm.ru 12.08.2008 г. и опубликовано в официальном печатном издании «Официальный бюллетень органов местного самоуправления муниципального образования город Пермь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Спортивное агентство «Спортменеджмент-Пермь» </w:t>
            </w:r>
          </w:p>
          <w:p>
            <w:pPr>
              <w:pStyle w:val="Normal"/>
              <w:rPr/>
            </w:pPr>
            <w:r>
              <w:rPr/>
              <w:t>614070, г.Пермь, ул.Бульвар Гагарина, 28, офис 2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Виал-Строй" </w:t>
            </w:r>
          </w:p>
          <w:p>
            <w:pPr>
              <w:pStyle w:val="Normal"/>
              <w:rPr/>
            </w:pPr>
            <w:r>
              <w:rPr/>
              <w:t>614051, г.Пермь, ул.Юрша,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Подробная информация о рассмотрении заявок на участие в аукционе представлена в Приложении №1 к настоящему протокол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приняла следующие решения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994"/>
        <w:gridCol w:w="2112"/>
        <w:gridCol w:w="1327"/>
      </w:tblGrid>
      <w:tr>
        <w:trPr>
          <w:trHeight w:val="155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8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66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Спортивное агентство «Спортменеджмент-Пермь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6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Виал-Строй"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2463"/>
        <w:gridCol w:w="3028"/>
      </w:tblGrid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>Гараев Р.Х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42:00Z</dcterms:created>
  <dc:creator>ump15</dc:creator>
  <dc:description/>
  <cp:keywords/>
  <dc:language>en-US</dc:language>
  <cp:lastModifiedBy>ОВМСК</cp:lastModifiedBy>
  <cp:lastPrinted>2008-09-10T14:57:00Z</cp:lastPrinted>
  <dcterms:modified xsi:type="dcterms:W3CDTF">2008-09-10T09:03:00Z</dcterms:modified>
  <cp:revision>7</cp:revision>
  <dc:subject/>
  <dc:title>ПРОТОКОЛ № 01/03-07</dc:title>
</cp:coreProperties>
</file>