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67А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на поставку медицинского оборудования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10» сентябр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>12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/>
      </w:pPr>
      <w:r>
        <w:rPr>
          <w:i/>
        </w:rPr>
        <w:t>Председатель комиссии:</w:t>
      </w:r>
      <w:r>
        <w:rPr/>
        <w:tab/>
        <w:tab/>
        <w:tab/>
        <w:tab/>
        <w:t xml:space="preserve">    Кириллова О.И.</w:t>
      </w:r>
    </w:p>
    <w:p>
      <w:pPr>
        <w:pStyle w:val="Normal"/>
        <w:rPr>
          <w:iCs/>
        </w:rPr>
      </w:pPr>
      <w:r>
        <w:rPr>
          <w:i/>
        </w:rPr>
        <w:t xml:space="preserve">Заместитель председателя комиссии:                    </w:t>
      </w:r>
      <w:r>
        <w:rPr>
          <w:iCs/>
        </w:rPr>
        <w:t>Брагина О.В.</w:t>
      </w:r>
    </w:p>
    <w:p>
      <w:pPr>
        <w:pStyle w:val="Normal"/>
        <w:rPr>
          <w:iCs/>
        </w:rPr>
      </w:pPr>
      <w:r>
        <w:rPr>
          <w:i/>
        </w:rPr>
        <w:t xml:space="preserve">Члены комиссии:                                                         </w:t>
      </w:r>
      <w:r>
        <w:rPr>
          <w:iCs/>
        </w:rPr>
        <w:t>Кузнецов А.А.</w:t>
      </w:r>
    </w:p>
    <w:p>
      <w:pPr>
        <w:pStyle w:val="Normal"/>
        <w:rPr/>
      </w:pPr>
      <w:r>
        <w:rPr>
          <w:i/>
          <w:iCs/>
        </w:rPr>
        <w:t>Ответственный секретарь комиссии:</w:t>
      </w:r>
      <w:r>
        <w:rPr>
          <w:iCs/>
        </w:rPr>
        <w:t xml:space="preserve">                    Чазова Е.К.</w:t>
      </w:r>
    </w:p>
    <w:p>
      <w:pPr>
        <w:pStyle w:val="Normal"/>
        <w:ind w:firstLine="5220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 4»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поставку 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tbl>
      <w:tblPr>
        <w:tblW w:w="104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88"/>
        <w:gridCol w:w="720"/>
        <w:gridCol w:w="1080"/>
        <w:gridCol w:w="900"/>
        <w:gridCol w:w="720"/>
        <w:gridCol w:w="720"/>
        <w:gridCol w:w="540"/>
        <w:gridCol w:w="900"/>
        <w:gridCol w:w="1260"/>
        <w:gridCol w:w="900"/>
      </w:tblGrid>
      <w:tr>
        <w:trPr>
          <w:trHeight w:val="1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  <w:r>
              <w:rPr>
                <w:sz w:val="16"/>
                <w:szCs w:val="16"/>
              </w:rPr>
              <w:t xml:space="preserve"> мес. с момента ввода в эксплуатацию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3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3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плекс оборудования для гистологической лаборатории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 4, паталогоанатомический корпус, г. Пермь, ул. Грачева, 12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тер 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муниципального бюджета 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кроскоп с функцией люминесценции и камерой высокого разреш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3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 4, паталогоанатомический корпус, г. Пермь, ул. Грачева, 12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тер 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муниципального бюджета </w:t>
            </w:r>
          </w:p>
        </w:tc>
      </w:tr>
      <w:tr>
        <w:trPr>
          <w:trHeight w:val="3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кроскоп с функцией люминесцен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 4, паталогоанатомический корпус, г. Пермь, ул. Грачева, 12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тер 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муниципального бюджета 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онные столы для проведения вскры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 4, паталогоанатомический корпус, г. Пермь, ул. Грачева, 12, литер 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7 (Семь) заявок на участие в аукционе, в том числе по лоту № 1 – 2 (Две) заявки, по лоту № 2 – 2 (Две) заявки, по лоту № 3 - 2 (Две) заявки, по лоту № 4 – 1 (Одна) заяв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58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н», 125047, г. Москва, ул. Гашека, д. 8-10, стр.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, 2, 3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мед-Восток», 630099, г. Новосибирск, ул. Орджоникидзе, 40, оф. 24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нтракт», 620014, г. Екатеринбург, ул. Шенкмана, д.5, оф. 5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, 3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Юникс», 620007, г. Екатеринбург, ул. Сибирский тракт, 14 км, литер 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ях № 1, 2, 3, 4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смотрев заявки на участие в аукционе Комиссия приняла следующее</w:t>
      </w:r>
      <w:r>
        <w:rPr/>
        <w:t xml:space="preserve"> </w:t>
      </w:r>
      <w:r>
        <w:rPr>
          <w:b/>
        </w:rPr>
        <w:t>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Медкон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Кириллова О.И.,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Кузнецов А.А.,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Отказать в допуске к участию в аукционе участнику размещения заказа, </w:t>
      </w:r>
      <w:r>
        <w:rPr/>
        <w:t xml:space="preserve">подавшему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 xml:space="preserve">ООО «Новомед-Восток» на основании пункта 3 части 1 статьи 12 Федерального закона от 21.07.2005 г. № 94-ФЗ - денежные средства в качестве обеспечения заявки на участие в аукционе, размер которого указан в разделе </w:t>
      </w:r>
      <w:r>
        <w:rPr>
          <w:lang w:val="en-US"/>
        </w:rPr>
        <w:t>VIII</w:t>
      </w:r>
      <w:r>
        <w:rPr/>
        <w:t xml:space="preserve"> документации об аукционе (5% от начальной (максимальной) цены контракта (лота) – 348 137,50 рублей)  внесены не в полном объеме – 348 100,00 рублей.</w:t>
      </w:r>
    </w:p>
    <w:p>
      <w:pPr>
        <w:pStyle w:val="Normal"/>
        <w:rPr/>
      </w:pPr>
      <w:r>
        <w:rPr/>
        <w:t xml:space="preserve">Проголосовали: «ЗА» - Кириллова О.И.,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Кузнецов А.А.,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 xml:space="preserve">ООО «Медконтракт»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Медкон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Кириллова О.И.,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Кузнецов А.А.,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 xml:space="preserve">ООО «Медконтракт». </w:t>
      </w:r>
    </w:p>
    <w:p>
      <w:pPr>
        <w:pStyle w:val="Normal"/>
        <w:rPr/>
      </w:pPr>
      <w:r>
        <w:rPr/>
        <w:t xml:space="preserve">Проголосовали: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Щелоков В.В.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Медкон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Кириллова О.И.,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Кузнецов А.А.,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МК «Юникс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Кириллова О.И., «ЗА» - </w:t>
      </w:r>
      <w:r>
        <w:rPr>
          <w:iCs/>
        </w:rPr>
        <w:t>Брагина О.В.</w:t>
      </w:r>
      <w:r>
        <w:rPr/>
        <w:t xml:space="preserve">, «ЗА» - </w:t>
      </w:r>
      <w:r>
        <w:rPr>
          <w:iCs/>
        </w:rPr>
        <w:t>Кузнецов А.А.,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</w:rPr>
      </w:pPr>
      <w:r>
        <w:rPr/>
        <w:t>Признать открытый аукцион по лоту № 1 и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99"/>
      </w:tblGrid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ириллова О.И.</w:t>
            </w:r>
          </w:p>
        </w:tc>
      </w:tr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агина О.В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узнецов А.А..</w:t>
            </w:r>
          </w:p>
        </w:tc>
      </w:tr>
      <w:tr>
        <w:trPr>
          <w:trHeight w:val="51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екретар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азова Е.К.</w:t>
            </w:r>
          </w:p>
        </w:tc>
      </w:tr>
      <w:tr>
        <w:trPr>
          <w:trHeight w:val="53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Cs w:val="22"/>
              </w:rPr>
              <w:t>Зубова О.Н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 xml:space="preserve">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07:00Z</dcterms:created>
  <dc:creator>ump15</dc:creator>
  <dc:description/>
  <cp:keywords/>
  <dc:language>en-US</dc:language>
  <cp:lastModifiedBy>ОВМСК</cp:lastModifiedBy>
  <cp:lastPrinted>2008-09-10T14:50:00Z</cp:lastPrinted>
  <dcterms:modified xsi:type="dcterms:W3CDTF">2008-09-10T08:51:00Z</dcterms:modified>
  <cp:revision>80</cp:revision>
  <dc:subject/>
  <dc:title>ПРОТОКОЛ № 01/03-07</dc:title>
</cp:coreProperties>
</file>