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ИЗВЕЩЕНИЕ № 10 от  10  сентября 2008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приобретение и  установку  комплекта оборудования видеонаблюдения и видеофиксации  в медицинский вытрезвитель ОВД по Орджоникидзевскому району г.Перми, находящийся по адресу: г.Пермь, ул. Химиков,26.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</w:rPr>
        <w:t xml:space="preserve">Заказчик: </w:t>
      </w:r>
      <w:r>
        <w:rPr>
          <w:u w:val="single"/>
        </w:rPr>
        <w:t>ОВД по Орджоникидзевскому району г. Перми</w:t>
      </w:r>
      <w:r>
        <w:rPr/>
        <w:t xml:space="preserve"> (г. Пермь, 614030, ул. Барнаульская,1, тел./факс. 273-59-36, 273-22-89) предусматривает способом запроса котировок закупить и установить комплект оборудования видеонаблюдения и видеофиксации в медицинский вытрезвитель ОВД по Орджоникидзевскому району г.Перми, находящийся по адресу: г.Пермь, ул. Химиков,26. </w:t>
      </w:r>
    </w:p>
    <w:p>
      <w:pPr>
        <w:pStyle w:val="Normal"/>
        <w:ind w:firstLine="570"/>
        <w:jc w:val="both"/>
        <w:rPr/>
      </w:pPr>
      <w:r>
        <w:rPr>
          <w:b/>
        </w:rPr>
        <w:t>Требования к предмету закупки и установке оборудования</w:t>
      </w:r>
      <w:r>
        <w:rPr/>
        <w:t xml:space="preserve"> содержатся в техническом задании (приложение №2). Все оборудование и материалы должны иметь действующие сертификаты, выданные Госстандартом России, копии этих документов должны входить в состав котировочной заявки.</w:t>
      </w:r>
    </w:p>
    <w:p>
      <w:pPr>
        <w:pStyle w:val="Normal"/>
        <w:tabs>
          <w:tab w:val="clear" w:pos="708"/>
          <w:tab w:val="left" w:pos="1800" w:leader="none"/>
        </w:tabs>
        <w:ind w:firstLine="570"/>
        <w:jc w:val="both"/>
        <w:rPr/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tabs>
          <w:tab w:val="clear" w:pos="708"/>
          <w:tab w:val="left" w:pos="1800" w:leader="none"/>
        </w:tabs>
        <w:ind w:firstLine="570"/>
        <w:jc w:val="both"/>
        <w:rPr/>
      </w:pPr>
      <w:r>
        <w:rPr>
          <w:b/>
        </w:rPr>
        <w:t xml:space="preserve">Максимальная цена контракта: </w:t>
      </w:r>
      <w:r>
        <w:rPr/>
        <w:t>190 000 рублей.</w:t>
      </w:r>
    </w:p>
    <w:p>
      <w:pPr>
        <w:pStyle w:val="Normal"/>
        <w:ind w:firstLine="570"/>
        <w:jc w:val="both"/>
        <w:rPr/>
      </w:pPr>
      <w:r>
        <w:rPr/>
        <w:t>Цена должна включать в себя  цену всех работ , оборудования и материалов по предмету закупки,  расходы по хранению, транспортные расходы,  уплату налогов, сборов, таможенных пошлин и других обязательных платежей. Цена должны оставаться фиксированной на протяжении всего срока действия  контракта.</w:t>
      </w:r>
    </w:p>
    <w:p>
      <w:pPr>
        <w:pStyle w:val="Normal"/>
        <w:ind w:firstLine="570"/>
        <w:jc w:val="both"/>
        <w:rPr/>
      </w:pPr>
      <w:r>
        <w:rPr/>
        <w:t xml:space="preserve">Оплата будет произведена безналичным перечислением денежных средств на расчетный счет исполнителя  – аванс на приобретение оборудования и расходных материалов для его установки ,  в размере 30% от цены государственного  контракта  перечисляется в течении 10 календарных дней с момента подписания государственного контракта. Окончательный  расчет производится в течение 10 календарных дней со дня предоставления актов сдачи-приемки выполненных работ, оформленных в установленном  порядке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и  поставки и выполнения   работ</w:t>
      </w:r>
      <w:r>
        <w:rPr/>
        <w:t xml:space="preserve">:  </w:t>
      </w:r>
    </w:p>
    <w:p>
      <w:pPr>
        <w:pStyle w:val="Normal"/>
        <w:ind w:firstLine="570"/>
        <w:jc w:val="both"/>
        <w:rPr/>
      </w:pPr>
      <w:r>
        <w:rPr/>
        <w:t>Поставка и установка (монтаж, ввод в эксплуатацию) оборудования  должны быть начаты не позднее 5 календарных  дней с момента  заключения государственного контракта, дата окончания работ будет определена при заключении контракта , но не свыше 30 календарных дней  с даты начала работ.</w:t>
      </w:r>
    </w:p>
    <w:p>
      <w:pPr>
        <w:pStyle w:val="Normal"/>
        <w:tabs>
          <w:tab w:val="clear" w:pos="708"/>
          <w:tab w:val="left" w:pos="1800" w:leader="none"/>
        </w:tabs>
        <w:ind w:firstLine="570"/>
        <w:jc w:val="both"/>
        <w:rPr/>
      </w:pPr>
      <w:r>
        <w:rPr>
          <w:b/>
        </w:rPr>
        <w:t xml:space="preserve">Условия гарантийного обслуживания: </w:t>
      </w:r>
      <w:r>
        <w:rPr/>
        <w:t>не менее 12 месяцев со дня подписания сторонами государственного контракта акта сдачи-приемки  выполненных работ.</w:t>
      </w:r>
    </w:p>
    <w:p>
      <w:pPr>
        <w:pStyle w:val="Normal"/>
        <w:tabs>
          <w:tab w:val="clear" w:pos="708"/>
          <w:tab w:val="left" w:pos="1800" w:leader="none"/>
        </w:tabs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/>
        <w:t>В случае согласия принять участие в запросе котировок просим Вас представить котировочную заявку по форме, согласно приложения № 1, по почте  или курьером  по  адресу : 614030, г.Пермь , ул.Барнаульская,1  до 11  часов 00  минут  22 сентября  2008г</w:t>
      </w:r>
      <w:r>
        <w:rPr>
          <w:b/>
        </w:rPr>
        <w:t xml:space="preserve">. </w:t>
      </w:r>
    </w:p>
    <w:p>
      <w:pPr>
        <w:pStyle w:val="Normal"/>
        <w:ind w:firstLine="570"/>
        <w:jc w:val="both"/>
        <w:rPr/>
      </w:pPr>
      <w:r>
        <w:rPr/>
        <w:t>Дополнительная информация, в т.ч. техническая документация на здание медицинского вытрезвителя ОВД  будет предоставляться заинтересованным лицам по требованию .</w:t>
      </w:r>
    </w:p>
    <w:p>
      <w:pPr>
        <w:pStyle w:val="Normal"/>
        <w:ind w:firstLine="513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техническом задании (приложение №2 ) ,  в которой указана наиболее низкая цена.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й контракт будет заключен не ранее чем через пять календарных дней со дня размещения на официальном сайте протокола рассмотрения и оценки котировочных заявок и не позднее чем через двадцать календарных дней со дня подписания указанного протокол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государственного контрак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ВД                    _________________________________                 </w:t>
      </w:r>
      <w:r>
        <w:rPr>
          <w:u w:val="single"/>
        </w:rPr>
        <w:t xml:space="preserve">   Г.А.Постаног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09.2008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28:00Z</dcterms:created>
  <dc:creator>opo07</dc:creator>
  <dc:description/>
  <cp:keywords/>
  <dc:language>en-US</dc:language>
  <cp:lastModifiedBy>xozo</cp:lastModifiedBy>
  <cp:lastPrinted>2008-09-10T07:27:00Z</cp:lastPrinted>
  <dcterms:modified xsi:type="dcterms:W3CDTF">2008-09-10T03:28:00Z</dcterms:modified>
  <cp:revision>3</cp:revision>
  <dc:subject/>
  <dc:title>ИЗВЕЩЕНИЕ № 10 от «    » сентября 2008г</dc:title>
</cp:coreProperties>
</file>