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ИЗВЕЩЕНИЕ № 1  от « 10 » сентября 2008 г.  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</w:rPr>
        <w:t>На замену оконных блоков  МДОУ № 403 г. Перм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казчик: МДОУ № 403 г. Перм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чтовый адрес: 614088, г. Пермь, ул. Свиязева, 26</w:t>
      </w:r>
    </w:p>
    <w:p>
      <w:pPr>
        <w:pStyle w:val="Normal"/>
        <w:jc w:val="both"/>
        <w:rPr/>
      </w:pPr>
      <w:r>
        <w:rPr>
          <w:sz w:val="22"/>
        </w:rPr>
        <w:t>Контактный телефон факс 8 (342) 229-67-75,телефон 229-67-1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тветственный исполнитель: Двинянинова Наталья Николае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МДОУ № 403 г. Перми предусматривает осуществить за счет средств бюджета г. Перми замену оконных блоков в групповых комнатах на 2 этаже, согласно техническому заданию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приложение № 2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анный вид подлежит лицензированию, при подписании муниципального контракта необходимо представить копию лицензии на соответствующий вид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Сроки исполнения работ – 40 дней со дня заключения муниципального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сто выполнения работ  – МДОУ № 403 г. Перми. Улица Свиязева. 2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Максимальная цена контракта – 499.937,48 рубл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Условия оплаты:  оплата  работ и услуг будет произведена безналичным перечислением денежных средств в течение 20 банковских дней, после полного окончания работ, включая устранение выявленных в процессе приемки недостатков, на основании акта – приемки и выставленного сче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В случае вашего согласия принять участие в  выполнении данных работ (услуг), просим представить котировочную заявку по форме согласно приложению № 1 курьером или по факсу по вышеуказанному адресу </w:t>
      </w:r>
      <w:r>
        <w:rPr>
          <w:b/>
          <w:sz w:val="22"/>
        </w:rPr>
        <w:t>до 17. 00 часов 16 сентября 2008 года в бухгалтерию МДОУ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Цена работ должна быть указана с учетом всех затрат, которые должны быть включены в цену, в т.ч. расходы на перевозку, упаковку, НДС и других сборов и платежей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гарантии  - 2 год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подписания муниципального контракта (приложение № 3) победителем –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. П. Заведующий МДОУ № 403 г. Перми    _____________ Н.Л. Бли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0:02:00Z</dcterms:created>
  <dc:creator>1</dc:creator>
  <dc:description/>
  <cp:keywords/>
  <dc:language>en-US</dc:language>
  <cp:lastModifiedBy>Блинова Н.Л.</cp:lastModifiedBy>
  <cp:lastPrinted>2000-01-01T05:56:00Z</cp:lastPrinted>
  <dcterms:modified xsi:type="dcterms:W3CDTF">2000-01-01T00:56:00Z</dcterms:modified>
  <cp:revision>10</cp:revision>
  <dc:subject/>
  <dc:title>ИЗВЕЩЕНИЕ № 1  от « 8» октября 2007 г</dc:title>
</cp:coreProperties>
</file>