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№ </w:t>
      </w:r>
      <w:r>
        <w:rPr>
          <w:sz w:val="16"/>
          <w:szCs w:val="16"/>
        </w:rPr>
        <w:t>______ от «_____» ______________________ 200_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ТИРОВОЧНАЯ ЗАЯВ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«_____» ____________________ 200___ г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16"/>
          <w:szCs w:val="16"/>
        </w:rPr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Юридический адрес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актический (почтовый адрес) 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ИНН/КПП, банковские реквизиты 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и реквизиты документа на основании, которого действует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6"/>
          <w:szCs w:val="16"/>
        </w:rPr>
        <w:t>тел/факс: _____________________________ 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айт: 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 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Юридический адрес 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Фактический (почтовый адрес) 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ИНН/КПП, банковские реквизиты 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и реквизиты документа на основании, которого действует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6"/>
          <w:szCs w:val="16"/>
        </w:rPr>
        <w:t>тел/факс: _____________________________ 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: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айт: 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му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зучив направленное Вами Извещение № _____ от «_____» ____________200__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наименование, характеристики, количество (объем)товаров (работ, услуг), наличие лицензий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едлагаемая цена контракта _________________________________________________________________________________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ает 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ведения о включенных расходов, в т.ч. расходов на перевозку, страхование, уплату таможенных пошлин, налогов, сборов 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Место доставки товаров (выполнения работ, оказания услуг): 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Сроки поставки товаров (выполнения работ, оказания услуг): 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словия оплаты товаров (работ, услуг):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илагаем копии лицензии (й), сертификата (ов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        ________________________             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__ л. В 1 экз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48:00Z</dcterms:created>
  <dc:creator>приемная</dc:creator>
  <dc:description/>
  <cp:keywords/>
  <dc:language>en-US</dc:language>
  <cp:lastModifiedBy>Блинова Н.Л.</cp:lastModifiedBy>
  <cp:lastPrinted>2007-10-05T18:06:00Z</cp:lastPrinted>
  <dcterms:modified xsi:type="dcterms:W3CDTF">2007-10-05T12:07:00Z</dcterms:modified>
  <cp:revision>17</cp:revision>
  <dc:subject/>
  <dc:title>Информационная справка по организации деятельности </dc:title>
</cp:coreProperties>
</file>