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змещении муниципального заказа за МДОУ № 403 г. Перми по ул. Свиязева,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11"/>
        <w:gridCol w:w="1926"/>
        <w:gridCol w:w="1556"/>
        <w:gridCol w:w="1549"/>
        <w:gridCol w:w="155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контракта,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змещения извещения на сайт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.Пер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.937,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котиров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08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№ 403 г. Перми                                            Н.Л. Бли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 (229-67-75)                                              Н.Н. Двиняни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__ 200_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17:00Z</dcterms:created>
  <dc:creator>Блинова Н.Л.</dc:creator>
  <dc:description/>
  <cp:keywords/>
  <dc:language>en-US</dc:language>
  <cp:lastModifiedBy>Блинова Н.Л.</cp:lastModifiedBy>
  <cp:lastPrinted>2000-01-01T07:03:00Z</cp:lastPrinted>
  <dcterms:modified xsi:type="dcterms:W3CDTF">2000-01-01T02:03:00Z</dcterms:modified>
  <cp:revision>5</cp:revision>
  <dc:subject/>
  <dc:title/>
</cp:coreProperties>
</file>