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1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 общестроительных работ в    МДОУ «Детский сад № 4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. Перми по адресу: 614113, г. Пермь, ул. Кировоградская, 45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ое дошкольное образовательное учреждение «Детский сад № 4» г. Перми,       ул. Кировоградская, 45А,  тел./факс  (342)252-71-8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4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900"/>
        <w:rPr/>
      </w:pPr>
      <w:r>
        <w:rPr/>
        <w:t>Ответственный исполнитель,  заведующий МДОУ Духно Галина Ивановна, предусматривает осуществить за счет бюджетного финансирования способом запроса котировок цен  проведение общестроительных работ в МДОУ «Детский сад № 4»г. Перми, согласно локального сметного расчета.</w:t>
      </w:r>
    </w:p>
    <w:p>
      <w:pPr>
        <w:pStyle w:val="Normal"/>
        <w:ind w:firstLine="900"/>
        <w:rPr/>
      </w:pPr>
      <w:r>
        <w:rPr/>
        <w:t>Требования к наличию сертификатов и т. п. (если необходимы) в соответствии с действующим законодательством.</w:t>
      </w:r>
    </w:p>
    <w:p>
      <w:pPr>
        <w:pStyle w:val="Normal"/>
        <w:rPr/>
      </w:pPr>
      <w:r>
        <w:rPr/>
        <w:t>Гарантии на выполненные работы не менее 36 месяцев.</w:t>
      </w:r>
    </w:p>
    <w:p>
      <w:pPr>
        <w:pStyle w:val="Normal"/>
        <w:jc w:val="both"/>
        <w:rPr/>
      </w:pPr>
      <w:r>
        <w:rPr/>
        <w:t>Место выполнения работ: г. Пермь, ул. Кировоградская, 45А     МДОУ «Детский сад № 4»</w:t>
      </w:r>
    </w:p>
    <w:p>
      <w:pPr>
        <w:pStyle w:val="Normal"/>
        <w:ind w:firstLine="900"/>
        <w:jc w:val="both"/>
        <w:rPr/>
      </w:pPr>
      <w:r>
        <w:rPr/>
        <w:t>Сроки выполнения работ (выполнения работ, оказание услуг): 3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 402011,08 рублей (четыреста две тысячи одиннадцать рублей 08 коп.)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 по адресу: г. Пермь, ул. Кировоградская, 45А, кабинет заведующего, согласно приложения  № 2,  курьером (при наличии доверенности) и локальную смету по вышеуказанному адресу до 12.00 часов местного времени   19  сентября 2008 года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rPr/>
      </w:pPr>
      <w:r>
        <w:rPr/>
        <w:t>Срок подписания муниципального контракта победителем – от 5 до 10 дней,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4»               Духно Г.И.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4:00Z</dcterms:created>
  <dc:creator>Бондаренко </dc:creator>
  <dc:description/>
  <cp:keywords/>
  <dc:language>en-US</dc:language>
  <cp:lastModifiedBy>komp-3</cp:lastModifiedBy>
  <cp:lastPrinted>2008-09-10T16:05:00Z</cp:lastPrinted>
  <dcterms:modified xsi:type="dcterms:W3CDTF">2008-09-10T12:05:00Z</dcterms:modified>
  <cp:revision>5</cp:revision>
  <dc:subject/>
  <dc:title>ИЗВЕЩЕНИЕ № 1 от 20</dc:title>
</cp:coreProperties>
</file>