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 извещению о проведении запроса котировок №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От  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 xml:space="preserve"> сентября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именование  участника размещения заказа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адрес (почтовый)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 действовать от имени участника размещения заказа 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</w:t>
      </w:r>
      <w:r>
        <w:rPr>
          <w:sz w:val="18"/>
          <w:szCs w:val="18"/>
        </w:rPr>
        <w:t>(наименование документа, №, дата для доверенности,Устав,Положение)</w:t>
      </w: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</w:t>
      </w:r>
    </w:p>
    <w:p>
      <w:pPr>
        <w:pStyle w:val="Normal"/>
        <w:rPr/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Кому:    МДОУ «Детский сад № 4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 Ваше извещение __________о проведении запроса  котировки цен, ______________________ предлагаем осуществить выполнение работ: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сумму ___________________________________________________________________ руб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услуг расходов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оказать услуги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«Техническое задание» на ____ лист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№ 3  «Контракт» на  4 ли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35:00Z</dcterms:created>
  <dc:creator>1</dc:creator>
  <dc:description/>
  <dc:language>en-US</dc:language>
  <cp:lastModifiedBy>user</cp:lastModifiedBy>
  <cp:lastPrinted>2008-05-07T08:17:00Z</cp:lastPrinted>
  <dcterms:modified xsi:type="dcterms:W3CDTF">2008-09-10T04:27:00Z</dcterms:modified>
  <cp:revision>3</cp:revision>
  <dc:subject/>
  <dc:title>Приложение № 1</dc:title>
</cp:coreProperties>
</file>