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44  от   10 сентября  2008  г. 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каталки для перевозки больных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5, г.Пермь, ул.Серпуховская, 11 а , т\ф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68 00 45</w:t>
      </w:r>
    </w:p>
    <w:p>
      <w:pPr>
        <w:pStyle w:val="Normal"/>
        <w:rPr>
          <w:b/>
          <w:b/>
          <w:color w:val="000080"/>
          <w:sz w:val="20"/>
          <w:szCs w:val="20"/>
          <w:u w:val="single"/>
        </w:rPr>
      </w:pPr>
      <w:r>
        <w:rPr>
          <w:sz w:val="20"/>
          <w:szCs w:val="20"/>
        </w:rPr>
        <w:t>Тел\факс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80"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80"/>
          <w:sz w:val="20"/>
          <w:szCs w:val="20"/>
        </w:rPr>
        <w:t>о</w:t>
      </w:r>
      <w:r>
        <w:rPr>
          <w:sz w:val="20"/>
          <w:szCs w:val="20"/>
        </w:rPr>
        <w:t xml:space="preserve">тветственный исполнитель                       </w:t>
      </w:r>
      <w:r>
        <w:rPr>
          <w:b/>
          <w:sz w:val="22"/>
          <w:szCs w:val="22"/>
        </w:rPr>
        <w:t xml:space="preserve">Селиванова Римма Владимировна  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2"/>
          <w:szCs w:val="22"/>
        </w:rPr>
        <w:t xml:space="preserve">средств бюджета города Перми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закупку способом запроса котировок:   </w:t>
      </w:r>
      <w:r>
        <w:rPr>
          <w:b/>
          <w:sz w:val="22"/>
          <w:szCs w:val="22"/>
        </w:rPr>
        <w:t>каталка для перевозки больных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8262"/>
        <w:gridCol w:w="1598"/>
      </w:tblGrid>
      <w:tr>
        <w:trPr>
          <w:tblHeader w:val="true"/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Требуемый диапазон значений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12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12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е треб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12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kern w:val="2"/>
                <w:sz w:val="16"/>
                <w:szCs w:val="16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министерства здравоохранения РФ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Госстандарта РФ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производителя, гарантирующее взаимоотношения поставщика с производителем, а также гарантирующее соответствие предполагаемой к поставке продукции спецификации технического задания, качество и происхождение продукции, проведение монтажных и пуско-наладочных работ, а также обучение персонала (оригинал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6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парамет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оже каталки 2-секционное с возможностью гидравлической регулировки высоты ложа и пневматических регулировок наклонов ложа, секций спины и ног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снование каталки должно быть легкоманевренным и надежно фиксироваться в выбранном положени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екция спины должна быть выполнена из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-проницаемого </w:t>
            </w:r>
            <w:r>
              <w:rPr>
                <w:sz w:val="18"/>
                <w:szCs w:val="18"/>
                <w:lang w:val="en-US"/>
              </w:rPr>
              <w:t>HPL</w:t>
            </w:r>
            <w:r>
              <w:rPr>
                <w:sz w:val="18"/>
                <w:szCs w:val="18"/>
              </w:rPr>
              <w:t>-пласт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лина ложа каталки не мене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2000м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Ширина ложа каталки не мене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675м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ысота ложа регулируется в предела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т 585мм до 885м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едаль гидравлического привода регулировки высоты должна быть билатеральная и обеспечивать удобство и легкость регулиров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Угол наклона ложа в положении Тренделенбург не мене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23град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Угол наклона ложа в положении антиТренделенбург не мене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12град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Рычаг разблокировки продольных наклонов ложа должен быть расположен со стороны ножного торца и обеспечивать удобство и легкость регулиров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Угол наклона секции спины регулируется в предела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т 0 град до +70град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Угол наклона секции ног регулируется в предела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т 0 град до -35град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аркас выполнен из стальных профилей, покрытых электростатически порошковым лако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Ручка для перемещения каталки должна быть выполнена из хромированной стальной трубы и закреплена со стороны ножного торц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оковые ограждения (ЛЕВОЕ + ПРАВОЕ) складные из хромированной стал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нфузионная стойка с двумя крючками должна иметь регулировку по высоте и возможность установки с любой стороны катал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орзина для кислородного балл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яс для фиксации пациен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трац разделенный (двух секционный), съем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Угловые роликовые бамперы в четырех углах ложа каталки должны иметь диаметр не мене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00м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олеса должны иметь диаметр не мене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200м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снование каталки должно быть закрыто ударопрочным защитным кожухом из </w:t>
            </w:r>
            <w:r>
              <w:rPr>
                <w:sz w:val="18"/>
                <w:szCs w:val="18"/>
                <w:lang w:val="en-US"/>
              </w:rPr>
              <w:t>ABS</w:t>
            </w:r>
            <w:r>
              <w:rPr>
                <w:sz w:val="18"/>
                <w:szCs w:val="18"/>
              </w:rPr>
              <w:t>-пластика со встроенной корзиной для бель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200м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ксимальная нагрузка не мене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70кг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сса каталки не боле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10кг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оличество комплект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Гарантия на весь комплекс с момента ввода в эксплуатацию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24 месяц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 не ране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кументация на русском язык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</w:rPr>
        <w:t xml:space="preserve">):  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2"/>
          <w:szCs w:val="22"/>
        </w:rPr>
        <w:t>в течение 90  (девяносто)  дней после подписания муниципального контракта</w:t>
      </w:r>
      <w:r>
        <w:rPr>
          <w:b/>
          <w:sz w:val="22"/>
          <w:szCs w:val="22"/>
          <w:u w:val="single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   </w:t>
      </w:r>
      <w:r>
        <w:rPr>
          <w:b/>
        </w:rPr>
        <w:t>215</w:t>
      </w:r>
      <w:r>
        <w:rPr>
          <w:sz w:val="20"/>
          <w:szCs w:val="20"/>
        </w:rPr>
        <w:t xml:space="preserve"> </w:t>
      </w:r>
      <w:r>
        <w:rPr>
          <w:b/>
        </w:rPr>
        <w:t xml:space="preserve"> 000</w:t>
      </w:r>
      <w:r>
        <w:rPr>
          <w:b/>
          <w:sz w:val="22"/>
          <w:szCs w:val="22"/>
        </w:rPr>
        <w:t xml:space="preserve"> (Двести пятнадцать тысяч) рублей 00 копеек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sz w:val="22"/>
          <w:szCs w:val="22"/>
        </w:rPr>
        <w:t xml:space="preserve">в течение 15 (пятнадцати) банковских дней после постав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продукции, просим представить в письменном виде предложение в  форме котировочной заявки (приложение № 1) курьером  по вышеуказанному адресу  </w:t>
      </w:r>
      <w:r>
        <w:rPr>
          <w:b/>
        </w:rPr>
        <w:t xml:space="preserve">до  </w:t>
      </w:r>
      <w:r>
        <w:rPr>
          <w:b/>
          <w:sz w:val="22"/>
          <w:szCs w:val="22"/>
        </w:rPr>
        <w:t>10 часов 00  минут  (время местное)  18 сентября 2008 года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(канцелярия, 9-ти этажное здание стационар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 товаров (работ, услуг)  должна быть указана </w:t>
      </w:r>
      <w:r>
        <w:rPr>
          <w:b/>
          <w:sz w:val="22"/>
          <w:szCs w:val="22"/>
        </w:rPr>
        <w:t xml:space="preserve">с учетом уплаты налогов, сборов и других обязательных платежей, с учетом расходов на доставку оборудования по указанному адресу.  </w:t>
      </w:r>
      <w:r>
        <w:rPr>
          <w:b/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(приложение № 2) -  от  6  до  8  дней с даты подписания протокола рассмотрения и оценки котировочных зая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            </w:t>
        <w:tab/>
        <w:tab/>
        <w:tab/>
        <w:t xml:space="preserve">   А.С.Буторин</w:t>
      </w:r>
      <w:r>
        <w:rPr>
          <w:sz w:val="16"/>
          <w:szCs w:val="16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</w:rPr>
  </w:style>
  <w:style w:type="paragraph" w:styleId="TextBody">
    <w:name w:val="Body Text"/>
    <w:basedOn w:val="Normal"/>
    <w:pPr>
      <w:ind w:right="-64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3">
    <w:name w:val="Основной текст 3"/>
    <w:basedOn w:val="Normal"/>
    <w:qFormat/>
    <w:pPr/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6:58:00Z</dcterms:created>
  <dc:creator>Приемная</dc:creator>
  <dc:description/>
  <dc:language>en-US</dc:language>
  <cp:lastModifiedBy>Приемная</cp:lastModifiedBy>
  <cp:lastPrinted>2008-09-09T15:40:00Z</cp:lastPrinted>
  <dcterms:modified xsi:type="dcterms:W3CDTF">2008-09-09T09:40:00Z</dcterms:modified>
  <cp:revision>8</cp:revision>
  <dc:subject/>
  <dc:title>ИЗВЕЩЕНИЕ № 96  от  11 декабря  2007  г</dc:title>
</cp:coreProperties>
</file>