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4  от  10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4  от 10 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540"/>
        <w:gridCol w:w="1800"/>
        <w:gridCol w:w="2160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Требуемый диапазон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й диапазон значе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роизводителя, гарантирующее взаимоотношения поставщика с производителем, а также гарантирующее соответствие предполагаемой к поставке продукции спецификации технического задания, качество и происхождение продукции, проведение монтажных и пуско-наладочных работ, а также обучение персонала.(оригин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оже каталки 2-секционное с возможностью гидравлической регулировки высоты ложа и пневматических регулировок наклонов ложа, секций спины и н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снование каталки должно быть легкоманевренным и надежно фиксироваться в выбранном по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екция спины должна быть выполнена из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проницаемого </w:t>
            </w:r>
            <w:r>
              <w:rPr>
                <w:sz w:val="18"/>
                <w:szCs w:val="18"/>
                <w:lang w:val="en-US"/>
              </w:rPr>
              <w:t>HPL</w:t>
            </w:r>
            <w:r>
              <w:rPr>
                <w:sz w:val="18"/>
                <w:szCs w:val="18"/>
              </w:rPr>
              <w:t>-пл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лина ложа каталки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Ширина ложа каталки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67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ысота ложа регулируется в пред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т 585мм до 88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едаль гидравлического привода регулировки высоты должна быть билатеральная и обеспечивать удобство и легкость регул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Тренделенбург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23гр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антиТренделенбург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2гр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ычаг разблокировки продольных наклонов ложа должен быть расположен со стороны ножного торца и обеспечивать удобство и легкость регул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спины регулируется в пред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+70гр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ног регулируется в пред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-35гр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ркас выполнен из стальных профилей, покрытых электростатически порошковым л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учка для перемещения каталки должна быть выполнена из хромированной стальной трубы и закреплена со стороны ножного тор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оковые ограждения (ЛЕВОЕ + ПРАВОЕ) складные из хромированной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нфузионная стойка с двумя крючками должна иметь регулировку по высоте и возможность установки с любой стороны кат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рзина для кислородного балл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яс для фиксации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трац разделенный (двух секционный), съем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ловые роликовые бамперы в четырех углах ложа каталки должны иметь диаметр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еса должны иметь диаметр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снование каталки должно быть закрыто ударопрочным защитным кожухом из </w:t>
            </w:r>
            <w:r>
              <w:rPr>
                <w:sz w:val="18"/>
                <w:szCs w:val="18"/>
                <w:lang w:val="en-US"/>
              </w:rPr>
              <w:t>ABS</w:t>
            </w:r>
            <w:r>
              <w:rPr>
                <w:sz w:val="18"/>
                <w:szCs w:val="18"/>
              </w:rPr>
              <w:t>-пластика со встроенной корзиной для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ксимальная нагрузка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70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сса каталки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10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арантия на весь комплекс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03:00Z</dcterms:created>
  <dc:creator>Приемная</dc:creator>
  <dc:description/>
  <dc:language>en-US</dc:language>
  <cp:lastModifiedBy>Приемная</cp:lastModifiedBy>
  <dcterms:modified xsi:type="dcterms:W3CDTF">2008-09-09T09:41:00Z</dcterms:modified>
  <cp:revision>8</cp:revision>
  <dc:subject/>
  <dc:title>к Извещению о проведении запроса котировок</dc:title>
</cp:coreProperties>
</file>