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45  от 10 .09.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45   от  10.09.2008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орудования, производитель, страна происхождения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3240"/>
        <w:gridCol w:w="3240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араме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ебуемые функции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ли величина парамет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лагаемые функции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ли величина параметра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свидетельство МЗ Р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предназначен для перемещения пациентов в лечебных учреждения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изготовлен из анодированного алюминия, устойчивого к коррозии и чистящим средств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ие подъемные ремни  в количестве  не менее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 и сетка для горизонтального пере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основания карка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ые подлокот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е опо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ние двойные колеса диаметром 100 мм, задние двойные колеса с тормозом - 125 мм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ные батаре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12V 2.9 Ah, регулируемые клапаном ведущие-кислотные батареи типа г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емкость аккумулят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m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ое зарядное устройство,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30 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подъем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подъем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0 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ДхШхВ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 200</w:t>
            </w:r>
            <w:r>
              <w:rPr>
                <w:rFonts w:eastAsia="Arial Unicode MS"/>
                <w:sz w:val="18"/>
                <w:szCs w:val="18"/>
              </w:rPr>
              <w:t>0х1250х1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 45 к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не ране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(работы, услуги) составляет  ________________________ рублей и включает в себя </w:t>
      </w:r>
      <w:r>
        <w:rPr>
          <w:b/>
          <w:sz w:val="20"/>
          <w:szCs w:val="20"/>
        </w:rPr>
        <w:t xml:space="preserve">уплату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0"/>
          <w:szCs w:val="20"/>
          <w:u w:val="single"/>
        </w:rPr>
        <w:t xml:space="preserve">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В случае принятия настоящей котировочной заявки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26:00Z</dcterms:created>
  <dc:creator>Приемная</dc:creator>
  <dc:description/>
  <dc:language>en-US</dc:language>
  <cp:lastModifiedBy>Приемная</cp:lastModifiedBy>
  <dcterms:modified xsi:type="dcterms:W3CDTF">2008-09-09T09:46:00Z</dcterms:modified>
  <cp:revision>6</cp:revision>
  <dc:subject/>
  <dc:title>к Извещению о проведении запроса котировок</dc:title>
</cp:coreProperties>
</file>