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</w:t>
      </w:r>
      <w:r>
        <w:rPr>
          <w:b/>
          <w:sz w:val="22"/>
          <w:szCs w:val="22"/>
        </w:rPr>
        <w:t>ИЗВЕЩЕНИЕ № 14 от «10» сентября  2008 г. 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На поставку оборудования в кабинет химии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</w:t>
      </w:r>
      <w:r>
        <w:rPr>
          <w:b/>
        </w:rPr>
        <w:t xml:space="preserve">поставку оборудования в кабинет химии </w:t>
      </w:r>
      <w:r>
        <w:rPr/>
        <w:t xml:space="preserve">согласно техническому заданию (приложение № 2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2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– 300 904, 52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размере 30 % предоплаты и остаток денежных средств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поставку оборудования в кабинет химии в МОУ «СОШ № 42» просим представить котировочную заявку в письменном виде по форме согласно приложения № 1 по вышеуказанному адресу в будние дни с 9.00 часов до 17.00 часов до «19» </w:t>
      </w:r>
      <w:r>
        <w:rPr>
          <w:b/>
        </w:rPr>
        <w:t xml:space="preserve">сентября 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>Доставка стройматериалов и оборудования до места проведения ремонтных работ, вывоз мусора. Страхование груза, уплата налогов и других обязательных выпл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у размещения заказа необходимо иметь сертификаты соответствия, санитарно – эпидемиологические заключения,  сертификат пожарной безопасност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Директор                                                                                                   Л.Н. Калинчикова</w:t>
        <w:tab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9-10T14:35:00Z</cp:lastPrinted>
  <dcterms:modified xsi:type="dcterms:W3CDTF">2007-09-10T08:36:00Z</dcterms:modified>
  <cp:revision>62</cp:revision>
  <dc:subject/>
  <dc:title>ЗАПРОС КОТИРОВОЧНОЙ ЦЕНЫ</dc:title>
</cp:coreProperties>
</file>