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№ </w:t>
      </w:r>
      <w:r>
        <w:rPr>
          <w:sz w:val="20"/>
          <w:szCs w:val="20"/>
        </w:rPr>
        <w:t>14 от 10 сетября 2008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на поставку оборудования в кабинет химии в МОУ «СОШ № 42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40"/>
        <w:gridCol w:w="1240"/>
        <w:gridCol w:w="800"/>
        <w:gridCol w:w="740"/>
        <w:gridCol w:w="1300"/>
        <w:gridCol w:w="840"/>
        <w:gridCol w:w="840"/>
        <w:gridCol w:w="840"/>
      </w:tblGrid>
      <w:tr>
        <w:trPr>
          <w:trHeight w:val="405" w:hRule="atLeast"/>
        </w:trPr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овар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НДС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ДС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демонстрационный 1200х750х900 химический КЕ СМ 9.2.03.123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79,3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79,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524,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исьменный для учителя 1200х750х720 ЛС СМ 9.2.03.121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75,6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75,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9,6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ученический лабораторный химический 1200х600х760 с выдвижным блоком (NEW!) ЛС СМ 9.2.03.1215 ЛС СМ 9.2.03.121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35,3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 029,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445,3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л Ф СМ 9.2.03.002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,5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27,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26,8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вытяжной демонстрационный напольный без слива 1050х650х2200 КЕ СМ 9.2.03.253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192,3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192,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54,6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23825</wp:posOffset>
                      </wp:positionV>
                      <wp:extent cx="4772025" cy="0"/>
                      <wp:effectExtent l="0" t="8890" r="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72160" cy="0"/>
                              </a:xfrm>
                              <a:prstGeom prst="line">
                                <a:avLst/>
                              </a:prstGeom>
                              <a:ln w="17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9.75pt" to="379.45pt,9.75pt" stroked="t" o:allowincell="t" style="position:absolute">
                      <v:stroke color="black" weight="172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23825</wp:posOffset>
                      </wp:positionV>
                      <wp:extent cx="6105525" cy="0"/>
                      <wp:effectExtent l="0" t="8890" r="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17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9.75pt" to="484.45pt,9.75pt" stroked="t" o:allowincell="t" style="position:absolute">
                      <v:stroke color="black" weight="172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0"/>
            </w:tblGrid>
            <w:tr>
              <w:trPr>
                <w:trHeight w:val="19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: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 003,82 руб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ДС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 900,70 руб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 904. 5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85725</wp:posOffset>
                      </wp:positionV>
                      <wp:extent cx="4772025" cy="0"/>
                      <wp:effectExtent l="0" t="8890" r="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72160" cy="0"/>
                              </a:xfrm>
                              <a:prstGeom prst="line">
                                <a:avLst/>
                              </a:prstGeom>
                              <a:ln w="17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6.75pt" to="379.45pt,6.75pt" stroked="t" o:allowincell="t" style="position:absolute">
                      <v:stroke color="black" weight="172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85725</wp:posOffset>
                      </wp:positionV>
                      <wp:extent cx="6105525" cy="0"/>
                      <wp:effectExtent l="0" t="8890" r="0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17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6.75pt" to="484.45pt,6.75pt" stroked="t" o:allowincell="t" style="position:absolute">
                      <v:stroke color="black" weight="172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0"/>
            </w:tblGrid>
            <w:tr>
              <w:trPr>
                <w:trHeight w:val="22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29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Всего наименований 5, на сумму 300'904.52 руб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9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: Триста тысяч девятьсот четыре рубля 52 копейк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287"/>
        <w:gridCol w:w="4557"/>
        <w:gridCol w:w="1389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Стол демонстрационный  биологический, химический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онный стол включает в себя основание и столешницу и выполнен согласно ГОСТ 18607-86. Стол состоит из металлического основания темно-серого цвета и столешницы с покрытием из лабораторной глянцевой керамической плитки расцветки "серый мрамор". Задняя и боковые стенки стола закрыты металлическими экранами серого цвета. На передней части стола под столешницей расположены электрические розетки с автоматическими предохранителями, а также ящик для наглядных пособий. Габаритные размеры, мм 1200х750х900; электропитание стола…однофазный  220В, 50Гц; максимальная мощность подключаемых приборов, квт…  2,2 Степень защиты от поражения электрическим током….класс 1  согласно ГОСТ 12.2.007.0-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л письменный для учителя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й стол преподавателя состоит из металлического основания темно-серого цвета и столешницы, изготовленной из ламинированной влагостойкой и химически стойкой ДСП-плиты серого цвета с полимерной кромкой толщиной 2,5 мм. Над столешницей закреплена полка с задним и боковыми экранами для хранения книг и документов. Задние и боковые поверхности стола закрыты металлическими экранами серого цвета. Все мебельные ручки комплекта изготовлены из металла. Габаритные размеры, мм 1200х750х7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43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Преобразуемый учебный стол 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л изготовлен согласно требованиям ГОСТ 18314-86. . Габаритные размеры стола, мм 1200х600х750 Столы ученические содержат основание, состоящее из лицевой , тыльной и боковых стенок сварной конструкции, горизонтально установленную на нем столешницу, содержащую подвижную часть, расположенную под ней полочку, имеющую возможность вертикального перемещения, подъемные устройства, размещенные на боковых стенках основания, и замок, жестко фиксирующий полочку в верхнем положении, отличающуюся тем, что подвижная часть столешницы имеет возможность поворота на 90 град., связана петлей с тыльной стенкой основания и шарнирно соединена тягами с подъемными устройствами, содержащими два швеллера, при этом на одном из них имеет возможность перемещения относительно другого, закреплена полочка и установлено стопорное устройство, состоящее из подпружиненных шайб и прижимной планки с пазом под замок, содержащий подпружиненный флажок, который имеет возможность поворота, размещен на неподвижном швеллере и соприкасается с кнопкой-ключом, установленным в отверстии боковой стенки основания с возможностью горизонтального перемещения. основание С-образную форму и окрашено темно-серой порошковой эпокси-полиэфирной краской. Столешницы изготовлены из ламинированной влагостойкой и химически стойкой ДСП-плиты серого цвета с полимерной кромкой толщиной 2,5 мм.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л ученический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гр.роста, металлический каркас стула представляет собой цельносварную конструкцию, выполненную из трубы диаметром 25 мм. Каркас имеет стойкое полимерной покрытие серого цвета, предохраняющее от химических и механических повреждений и значительно увеличивающее срок службы изделия. Сидение и спинка - гнутоклееная фанер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аф вытяжной  демонстрационный  напольный без слива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0х650х2200, столешница – лабораторная глянцевая керамика, расцветка - серый мрамор, каркас - белого цвета, стенки рабочей камеры и подъемный экран - нетонированное стекло на противовесах, комплектуется светильником-1шт., выключателем-1шт., розеткой -1шт., патрубком для подключения к вентиляции D=200мм; 2.03.1237 или аналогичны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1.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Требования к качеству </w:t>
      </w:r>
    </w:p>
    <w:p>
      <w:pPr>
        <w:pStyle w:val="Heading"/>
        <w:numPr>
          <w:ilvl w:val="1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ся мебель  должна иметь  сертификаты  соответствия, санитарно-эпидемиологические заключения, сертификат пожарной безопасности. Должен быть патент на  преобразуемый учебный стол. Документы должны быть предоставлены Поставщиком при поставке товара. </w:t>
      </w:r>
    </w:p>
    <w:p>
      <w:pPr>
        <w:pStyle w:val="Heading"/>
        <w:numPr>
          <w:ilvl w:val="1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я мебель (кроме стульев) должна быть изготовлена из прочных металлоконструкций, выдерживающих интенсивную эксплуатацию в условиях учебного процесса. Не допускается мебель, в каркасе которой есть использование соединений  ДСП – ДСП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аркас лабораторной мебели должен быть изготовлен из профильной трубы квадратного сечения, что делает возможным выдерживать несущую распределительную нагрузку от 200 до 300 кг/м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, в зависимости от типа изделия.</w:t>
      </w:r>
    </w:p>
    <w:p>
      <w:pPr>
        <w:pStyle w:val="Heading"/>
        <w:numPr>
          <w:ilvl w:val="1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ркас лабораторной мебели должен быть сварным, что обеспечивает долговечное использование мебели при высоких учебных нагрузках.</w:t>
      </w:r>
    </w:p>
    <w:p>
      <w:pPr>
        <w:pStyle w:val="Heading"/>
        <w:numPr>
          <w:ilvl w:val="1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ркас лабораторной мебели, а также лицевые панели,  должны быть покрыты порошковой эпокси-полиэфирной краской белого, серого и темно-серого цвета, подвергнутой высокотемпературной закалке. Данный вид покрытия устойчив при контакте с влажными и/или агрессивными химическими средами. Кроме того, указанное покрытие обеспечивает высокие эстетические свойства мебели.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меры лабораторной мебели должны полностью соответствовать прилагаемой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пецификации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>
          <w:rFonts w:cs="Courier New"/>
        </w:rPr>
        <w:t>1.8.Товар должен быть новым , выпуска не ранее 2008 года 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>
          <w:rFonts w:cs="Courier New"/>
        </w:rPr>
        <w:t>1.9. Товар должен  полностью соответствовать  техническим характеристикам, указанным в  конкурсной документации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  <w:b/>
          <w:b/>
        </w:rPr>
      </w:pPr>
      <w:r>
        <w:rPr>
          <w:rFonts w:cs="Courier New"/>
          <w:b/>
        </w:rPr>
        <w:t>2.Требования  к гарантийному сроку:</w:t>
      </w:r>
    </w:p>
    <w:p>
      <w:pPr>
        <w:pStyle w:val="Normal"/>
        <w:rPr/>
      </w:pPr>
      <w:r>
        <w:rPr>
          <w:rFonts w:cs="Times New Roman"/>
          <w:b/>
        </w:rPr>
        <w:t xml:space="preserve"> </w:t>
      </w:r>
      <w:r>
        <w:rPr>
          <w:rFonts w:cs="Courier New"/>
          <w:b/>
        </w:rPr>
        <w:t xml:space="preserve">1. </w:t>
      </w:r>
      <w:r>
        <w:rPr>
          <w:rFonts w:cs="Courier New"/>
        </w:rPr>
        <w:t>Гарантийный срок    на весь поставляемый товар: не менее 12 месяцев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6:45:00Z</dcterms:created>
  <dc:creator>1</dc:creator>
  <dc:description/>
  <dc:language>en-US</dc:language>
  <cp:lastModifiedBy>1</cp:lastModifiedBy>
  <dcterms:modified xsi:type="dcterms:W3CDTF">2007-09-10T09:01:00Z</dcterms:modified>
  <cp:revision>11</cp:revision>
  <dc:subject/>
  <dc:title/>
</cp:coreProperties>
</file>