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 11 от 10 сентября 2008г. О ПРОВЕДЕНИИ ЗАПРОСА  КОТИРОВОК на предоставление услуг охра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0-69-02, адрес электронной почты </w:t>
      </w:r>
      <w:r>
        <w:rPr>
          <w:sz w:val="20"/>
          <w:szCs w:val="20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p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lp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ольцова Татьяна Геннадьевна, тел. 8(342)260-69-41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услуг по охране от противоправных посягательств, обеспечению соблюдения правил общественного порядка на сумму (начальная (максимальная) цена контракта) </w:t>
      </w:r>
      <w:r>
        <w:rPr>
          <w:b/>
          <w:sz w:val="20"/>
          <w:szCs w:val="20"/>
        </w:rPr>
        <w:t>250 000 (двести пятьдеся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, объем услуг, а также требования к материально-техническому обеспечению перечислены в техническом задании (приложение №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:  г. Пермь, ул. Лебедева, 40а, клинико-диагностическое отделение поликлиники №1 МУЗ «ГДКП №1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 - с момента заключения контракта по 31.12.2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 просим представить котировочную заявку (согласно приложению №1)в письменной форме по адресу: г. Пермь, ул. Лебедева, 42, секретарю котировочной комиссии Норицину Денису Юрьевичу - </w:t>
      </w:r>
      <w:r>
        <w:rPr>
          <w:b/>
          <w:sz w:val="20"/>
          <w:szCs w:val="20"/>
        </w:rPr>
        <w:t>до 17 часов 00 минут местного времени                      22  сентя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    23 сент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о главного врача  МУЗ ГДКП №1                                                         Федорович Т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p1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2:00Z</dcterms:created>
  <dc:creator>1</dc:creator>
  <dc:description/>
  <cp:keywords/>
  <dc:language>en-US</dc:language>
  <cp:lastModifiedBy>1</cp:lastModifiedBy>
  <cp:lastPrinted>2008-09-10T12:51:00Z</cp:lastPrinted>
  <dcterms:modified xsi:type="dcterms:W3CDTF">2008-09-10T06:51:00Z</dcterms:modified>
  <cp:revision>14</cp:revision>
  <dc:subject/>
  <dc:title/>
</cp:coreProperties>
</file>