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2 от 10 сентября 2008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08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8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/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момента подписания и действует по 31.12.2008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трех экземплярах, 1 экземпляр - Исполнителю, 2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08г.                          «__» __________________2008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9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>(65*14 = 910 часов), в выходные дни по 13 часов (26*13 = 338 часов), праздницные дни 13 часов (1*13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5*9 = 585 часов), в выходные дни по 5 часов (26*5 = 130 часов), в праздничные дни 13 часов (1*13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37" w:after="206"/>
        <w:ind w:right="1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главного врача МУЗ «ГДКП №1»                                                          Федорович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1</cp:lastModifiedBy>
  <cp:lastPrinted>2008-09-10T11:10:00Z</cp:lastPrinted>
  <dcterms:modified xsi:type="dcterms:W3CDTF">2008-09-10T09:28:00Z</dcterms:modified>
  <cp:revision>10</cp:revision>
  <dc:subject/>
  <dc:title/>
</cp:coreProperties>
</file>