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58 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поставку аварийно-спасательной водолазной станции АСМ-45-02 АСВС на базе ГАЗ-27057-3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«Пермская городская служба спасения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«10» сентября 2008 года</w:t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аварийно-спасательной водолазной станции АСМ-45-02 АСВС на базе ГАЗ-27057-34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763"/>
      </w:tblGrid>
      <w:tr>
        <w:trPr/>
        <w:tc>
          <w:tcPr>
            <w:tcW w:w="480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Пермская городская служба спасени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Директор – Тихомиров Алексей Никола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Россия, г. Пермь, ул. Героев Хасана, 3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8-02-00, 268-03-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ка аварийно-спасательной водолазной станции АСМ-45-02 АСВС на базе ГАЗ-27057-34, «или эквивалент», в количестве 1 ш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 622 000,00 рубле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377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ind w:right="4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редства спасения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57, г. Москва, пр. Загорского, 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ях № 1 и № 2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Отказать в допуске к участию в открытом аукционе на поставку аварийно-спасательной водолазной станции АСМ-45-02 АСВС на базе ГАЗ-27057-34 следующим участникам размещения заказа, подавшим заявки на участие в аукцион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3"/>
        <w:gridCol w:w="1260"/>
        <w:gridCol w:w="1257"/>
        <w:gridCol w:w="2340"/>
        <w:gridCol w:w="1620"/>
        <w:gridCol w:w="126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Федерального зак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документации об аукцио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допус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оложение заяв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О  «Средства спас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1 раздела 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едложении участника размещения заказа (по форме Приложения № 2 к аукционной документации) не соответствует срок поставки товара, указан срок до 01.12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агина О.В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локов В.В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нецов А.А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зова Е.К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открытый аукцион на поставку аварийно-спасательной водолазной станции АСМ-45-02 АСВС на базе ГАЗ-27057-34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2368"/>
        <w:gridCol w:w="2939"/>
      </w:tblGrid>
      <w:tr>
        <w:trPr>
          <w:trHeight w:val="555" w:hRule="atLeast"/>
        </w:trPr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>
          <w:trHeight w:val="555" w:hRule="atLeast"/>
        </w:trPr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>
          <w:trHeight w:val="555" w:hRule="atLeast"/>
        </w:trPr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555" w:hRule="atLeast"/>
        </w:trPr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хомиров А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22:23:00Z</dcterms:created>
  <dc:creator>Экономист</dc:creator>
  <dc:description/>
  <dc:language>en-US</dc:language>
  <cp:lastModifiedBy>ump19</cp:lastModifiedBy>
  <cp:lastPrinted>2008-09-10T13:56:00Z</cp:lastPrinted>
  <dcterms:modified xsi:type="dcterms:W3CDTF">2008-09-10T09:52:00Z</dcterms:modified>
  <cp:revision>35</cp:revision>
  <dc:subject/>
  <dc:title/>
</cp:coreProperties>
</file>