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160" w:hanging="0"/>
        <w:rPr>
          <w:sz w:val="20"/>
          <w:szCs w:val="20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Приложение №  1 </w:t>
      </w:r>
    </w:p>
    <w:p>
      <w:pPr>
        <w:pStyle w:val="Normal"/>
        <w:ind w:left="11160" w:hanging="0"/>
        <w:rPr>
          <w:sz w:val="20"/>
          <w:szCs w:val="20"/>
        </w:rPr>
      </w:pPr>
      <w:r>
        <w:rPr>
          <w:sz w:val="20"/>
          <w:szCs w:val="20"/>
        </w:rPr>
        <w:t>к протоколу № 458 А/3/1</w:t>
      </w:r>
    </w:p>
    <w:p>
      <w:pPr>
        <w:pStyle w:val="Normal"/>
        <w:jc w:val="center"/>
        <w:rPr>
          <w:b/>
          <w:b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от «10» сентября 2008г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нформация о рассмотрении заявок на участие в открытом аукцион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раво заключения муниципального контракта на поставку аварийно-спасательной водолазной станции АСМ-45-02 АСВС на базе ГАЗ-27057-34</w:t>
      </w:r>
    </w:p>
    <w:p>
      <w:pPr>
        <w:pStyle w:val="Normal"/>
        <w:spacing w:before="0" w:after="6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6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6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60"/>
        <w:rPr>
          <w:b/>
          <w:b/>
        </w:rPr>
      </w:pPr>
      <w:r>
        <w:rPr>
          <w:b/>
        </w:rPr>
        <w:t>Аварийно-спасательная водолазная станция АСМ-45-02 АСВС на базе ГАЗ-27057-34, "или эквивалент"</w:t>
      </w:r>
    </w:p>
    <w:tbl>
      <w:tblPr>
        <w:tblW w:w="15552" w:type="dxa"/>
        <w:jc w:val="left"/>
        <w:tblInd w:w="-3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7743"/>
        <w:gridCol w:w="6984"/>
      </w:tblGrid>
      <w:tr>
        <w:trPr/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 xml:space="preserve">п/п </w:t>
            </w:r>
          </w:p>
        </w:tc>
        <w:tc>
          <w:tcPr>
            <w:tcW w:w="7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словия допуска к участию в аукционе</w:t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 почтовый адрес участника размещения заказа</w:t>
            </w:r>
          </w:p>
        </w:tc>
      </w:tr>
      <w:tr>
        <w:trPr>
          <w:trHeight w:val="575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384" w:leader="none"/>
                <w:tab w:val="left" w:pos="561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ЗАКРЫТОЕ АКЦИОНЕРНОЕ ОБЩЕСТВО </w:t>
            </w:r>
          </w:p>
          <w:p>
            <w:pPr>
              <w:pStyle w:val="Normal"/>
              <w:tabs>
                <w:tab w:val="clear" w:pos="708"/>
                <w:tab w:val="center" w:pos="3384" w:leader="none"/>
                <w:tab w:val="left" w:pos="561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«СРЕДСТВА СПАСЕНИЯ»</w:t>
            </w:r>
          </w:p>
          <w:p>
            <w:pPr>
              <w:pStyle w:val="Normal"/>
              <w:tabs>
                <w:tab w:val="clear" w:pos="708"/>
                <w:tab w:val="center" w:pos="3384" w:leader="none"/>
                <w:tab w:val="left" w:pos="5619" w:leader="none"/>
              </w:tabs>
              <w:rPr/>
            </w:pPr>
            <w:r>
              <w:rPr/>
              <w:tab/>
              <w:t>121357, г. Москва, пр. Загорского, 5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4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Наличие необходимых документов, определенных в разделе </w:t>
            </w: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 документации об аукционе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жение участника размещения заказа            (по форме Приложения № 2 к документации об аукционе)</w:t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соответствует срок поставки товара, Не соответствует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.2.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участнике размещения заказа (по форме Приложения № 3 к документации об аукционе)</w:t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наличии, Соответствует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иска из ЕГРЮЛ / ЕГРИП, полученная не ранее чем за шесть месяцев до дня размещения на официальном сайте извещения о проведении открытого аукциона,  или ее нотариально заверенная копия; копии документов, удостоверяющих личность (для иных физических лиц)</w:t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игинал выписки из ЕГРЮЛ от 17.07.2008г., Соответствует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, подтверждающий полномочия лица на осуществление действий от имени участника размещения заказа </w:t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каз № 55 от 26.06.2006г., Приказ № 56 от 26.06.2006г., Приказ № 57 от 26.06.2006г., копия свидетельства Московской регистрационной палаты серия БЕ № 005582 от 10.09.1996г., нотариально заверенная копия Устава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Соответствует  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жение о качественных и функциональных характеристиках (потребительских свойствах) поставляемого товара  (по форме Приложения № 4 к документации об аукционе)</w:t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2.</w:t>
            </w:r>
            <w:r>
              <w:rPr>
                <w:b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ие условий исполнения контракта, предложенных участниками размещения заказа,  требованиям документации об аукционе: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поставки товара (в течение 30 дней с момента подписания муниципального контракта)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01 декабря 2008г., Не соответствует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формление заявки на участие в аукционе требованиям документации об аукционе</w:t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</w:rPr>
              <w:t>Выводы комиссии:</w:t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е соответствует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br w:type="textWrapping" w:clear="all"/>
      </w:r>
    </w:p>
    <w:p>
      <w:pPr>
        <w:pStyle w:val="Normal"/>
        <w:ind w:left="111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Председатель комиссии </w:t>
        <w:tab/>
        <w:tab/>
        <w:tab/>
        <w:tab/>
        <w:t xml:space="preserve">          _____________________   Кириллова О.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меститель председателя комиссии                              _____________________    Брагина О.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                                                                _____________________   Щелоков В.В.</w:t>
      </w:r>
    </w:p>
    <w:p>
      <w:pPr>
        <w:pStyle w:val="Normal"/>
        <w:rPr/>
      </w:pPr>
      <w:r>
        <w:rPr/>
        <w:t xml:space="preserve">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_____________________    Кузнецов А.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ветственный секретарь комиссии:                              _____________________    Чазова Е.К.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/>
        <w:t>Представитель Заказчика                                                  _____________________   Тихомиров А.Н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</w:t>
      </w:r>
    </w:p>
    <w:sectPr>
      <w:type w:val="nextPage"/>
      <w:pgSz w:orient="landscape" w:w="16838" w:h="11906"/>
      <w:pgMar w:left="1134" w:right="72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 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8T09:32:00Z</dcterms:created>
  <dc:creator>ДГП№10</dc:creator>
  <dc:description/>
  <dc:language>en-US</dc:language>
  <cp:lastModifiedBy>ump19</cp:lastModifiedBy>
  <cp:lastPrinted>2008-08-19T14:50:00Z</cp:lastPrinted>
  <dcterms:modified xsi:type="dcterms:W3CDTF">2008-09-10T09:05:00Z</dcterms:modified>
  <cp:revision>20</cp:revision>
  <dc:subject/>
  <dc:title>                                                                                                                                                                                          Приложение № 3 к протоколу рассмотрения</dc:title>
</cp:coreProperties>
</file>