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ИЛОЖЕНИЕ 2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192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237"/>
        <w:gridCol w:w="1246"/>
        <w:gridCol w:w="1277"/>
        <w:gridCol w:w="2380"/>
        <w:gridCol w:w="1073"/>
      </w:tblGrid>
      <w:tr>
        <w:trPr>
          <w:trHeight w:val="290" w:hRule="atLeast"/>
        </w:trPr>
        <w:tc>
          <w:tcPr>
            <w:tcW w:w="5947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АЮ</w:t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ЕФЕКТНАЯ ВЕДОМОСТЬ ОЪЕМОВ РАБОТ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ДОУ №23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.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здел 1. Новый Раздел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роем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ерные блоки из массива(комплект ручки,замки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металлических дверей с площадью дверного проема более 2,5 м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2 проем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дверные металлические  трудносгораемые утепленны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становка блоков из ПВХ в наружных и внутренних дверных проемах:в каменных стенах площадью до 3м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дверные входные пластиковые,однопольны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 крепление наличник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коробок блок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3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ил    зам.. По АХЧ  Ю.В. Драчев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3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гласовано </w:t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96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28:00Z</dcterms:created>
  <dc:creator>PC</dc:creator>
  <dc:description/>
  <cp:keywords/>
  <dc:language>en-US</dc:language>
  <cp:lastModifiedBy>dzheg</cp:lastModifiedBy>
  <cp:lastPrinted>2008-06-17T10:02:00Z</cp:lastPrinted>
  <dcterms:modified xsi:type="dcterms:W3CDTF">2008-09-10T03:34:00Z</dcterms:modified>
  <cp:revision>8</cp:revision>
  <dc:subject/>
  <dc:title/>
</cp:coreProperties>
</file>