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40" w:firstLine="1416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иложение №  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282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5237"/>
        <w:gridCol w:w="1246"/>
        <w:gridCol w:w="1277"/>
        <w:gridCol w:w="2380"/>
        <w:gridCol w:w="1073"/>
        <w:gridCol w:w="900"/>
      </w:tblGrid>
      <w:tr>
        <w:trPr>
          <w:trHeight w:val="290" w:hRule="atLeast"/>
        </w:trPr>
        <w:tc>
          <w:tcPr>
            <w:tcW w:w="5947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АЮ</w:t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ЕФЕКТНАЯ ВЕДОМОСТЬ ОБЪЕМОВ РАБОТ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ДОУ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23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23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.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здел 1. Новый Раздел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покрытий полов из линолеума и релин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покрыт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плинтус  деревянных и из пластмассовых материал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 плинтус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стяжк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стяжек цементных на каждые 5 мм изменения толщины стяжки добавлять или исключать к норме 11-01-011-0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стяжк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покры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линтусов поливинилхлоридных на клее КН-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 плинтус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орожк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 плинтус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ожки металлические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потолк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9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9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истка вручную поверхности  от перхлорвиниловых и масляных красок с земли и лес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расчищенн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0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3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ка фасадов мелкозернистыми декор. покрытиями из минеральных или полимерминеральных пастовых составов на латексной основе по подгот. поверхности с лесов и земли, состав с наполнителем из микроминерала (размер зерна до 0,7 мм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отделыва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ставил     зам. по АХЧ Драчева Ю.В.</w:t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гласовано </w:t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624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28:00Z</dcterms:created>
  <dc:creator>PC</dc:creator>
  <dc:description/>
  <cp:keywords/>
  <dc:language>en-US</dc:language>
  <cp:lastModifiedBy>dzheg</cp:lastModifiedBy>
  <cp:lastPrinted>2008-06-17T10:02:00Z</cp:lastPrinted>
  <dcterms:modified xsi:type="dcterms:W3CDTF">2008-09-10T03:39:00Z</dcterms:modified>
  <cp:revision>6</cp:revision>
  <dc:subject/>
  <dc:title/>
</cp:coreProperties>
</file>