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1416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 2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870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3"/>
        <w:gridCol w:w="1687"/>
        <w:gridCol w:w="977"/>
        <w:gridCol w:w="1798"/>
      </w:tblGrid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ФЕКТНАЯ ВЕДОМОСТЬ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" Детский сад №233"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Оконные блоки  ПВХ.</w:t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 оконных блоков из ПВХ профилей: поворотно-откидные с фрамогой и москитной сетк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проем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 из листовой стали  отливов шириной до 0,4 м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раствором: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тремонтированной поверх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блицовк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 откосов по камню и бетону цементно-известковым раствором: с земли и ле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тремонтированной поверх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 окрашиваемой поверх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з мусо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ставил 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. по АХЧ МДОУ №233" _______________________ /Ю. В. Драчева/</w:t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8:00Z</dcterms:created>
  <dc:creator>PC</dc:creator>
  <dc:description/>
  <cp:keywords/>
  <dc:language>en-US</dc:language>
  <cp:lastModifiedBy>dzheg</cp:lastModifiedBy>
  <cp:lastPrinted>2008-06-17T10:02:00Z</cp:lastPrinted>
  <dcterms:modified xsi:type="dcterms:W3CDTF">2008-09-10T03:27:00Z</dcterms:modified>
  <cp:revision>6</cp:revision>
  <dc:subject/>
  <dc:title/>
</cp:coreProperties>
</file>