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 от «10»сентябр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ОКОННЫХ БЛОК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233» г.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97 г. Пермь, улица Подлесная, 21/2</w:t>
      </w: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(7-342) 221-19-69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gendercentr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/>
        <w:t>Пупырева Вера Геннад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предусматривает осуществить за счет средств муниципального бюджета г.Перми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установку  оконных блоков  в помещениях детского сада в соответствии с техническим заданием (дефектная ведомость) представленным в Приложении №2 к данному изве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г. Пермь, ул. Подлесная, 21/2 (помещения МДОУ «Детский сад №233»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 течение 30 дней со дня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Максимальная цена контракта   до 500 000  рублей.</w:t>
      </w:r>
    </w:p>
    <w:p>
      <w:pPr>
        <w:pStyle w:val="Normal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в следующем порядке:</w:t>
      </w:r>
    </w:p>
    <w:p>
      <w:pPr>
        <w:pStyle w:val="Normal"/>
        <w:rPr/>
      </w:pPr>
      <w:r>
        <w:rPr/>
        <w:t>- 100% оплата  после подписания актов выполненных работ</w:t>
      </w:r>
    </w:p>
    <w:p>
      <w:pPr>
        <w:pStyle w:val="Normal"/>
        <w:rPr/>
      </w:pPr>
      <w:r>
        <w:rPr/>
        <w:t>- Заказчик оставляет за собой  право произвести все расчеты в течении 10 банковских дней с момента подписания актов выполн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7 часов 00 минут  «19» сентября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rPr/>
      </w:pPr>
      <w:r>
        <w:rPr/>
        <w:t>-все расходы по проведению общестроительных работ по ремонту путей эвакуации(лестничного марша),  транспортные расходы,  налоги, другие обязательные вы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с 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ая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233» г. Перми      __________________________     В.Г.Пупыр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8:03:00Z</dcterms:created>
  <dc:creator>1</dc:creator>
  <dc:description/>
  <cp:keywords/>
  <dc:language>en-US</dc:language>
  <cp:lastModifiedBy>СОК</cp:lastModifiedBy>
  <cp:lastPrinted>2008-09-10T15:59:00Z</cp:lastPrinted>
  <dcterms:modified xsi:type="dcterms:W3CDTF">2008-09-10T09:59:00Z</dcterms:modified>
  <cp:revision>15</cp:revision>
  <dc:subject/>
  <dc:title/>
</cp:coreProperties>
</file>