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1</w:t>
      </w:r>
    </w:p>
    <w:tbl>
      <w:tblPr>
        <w:tblW w:w="9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49"/>
        <w:gridCol w:w="1953"/>
        <w:gridCol w:w="1313"/>
        <w:gridCol w:w="960"/>
        <w:gridCol w:w="1080"/>
      </w:tblGrid>
      <w:tr>
        <w:trPr>
          <w:trHeight w:val="285" w:hRule="atLeast"/>
        </w:trPr>
        <w:tc>
          <w:tcPr>
            <w:tcW w:w="9521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 1</w:t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21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а ремонт системы электроснабжения МДОУ №57</w:t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Электроосвещение-Конструкции и заземление.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Монтаж контура заземления по периметру здания и трех комнат, включая спуски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, сечение, мм2 16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4</w:t>
            </w:r>
            <w:r>
              <w:rPr>
                <w:i/>
                <w:iCs/>
                <w:sz w:val="20"/>
                <w:szCs w:val="20"/>
              </w:rPr>
              <w:br/>
              <w:t>(1+0,1)*(150+30+8+6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72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Монтаж заземления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угловой стали, размер, мм: 50х50х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i/>
                <w:iCs/>
                <w:sz w:val="20"/>
                <w:szCs w:val="20"/>
              </w:rPr>
              <w:br/>
              <w:t>10/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71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окладка и установка труб и коробок для прокладки проводов и кабелей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 6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  <w:r>
              <w:rPr>
                <w:i/>
                <w:iCs/>
                <w:sz w:val="20"/>
                <w:szCs w:val="20"/>
              </w:rPr>
              <w:br/>
              <w:t>(50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09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на конструкциях, кронштейнах, по фермам и колоннам, длина, м 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  <w:r>
              <w:rPr>
                <w:i/>
                <w:iCs/>
                <w:sz w:val="20"/>
                <w:szCs w:val="20"/>
              </w:rPr>
              <w:br/>
              <w:t>(50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396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освещение-Штрабы.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 мм отверстий площадью до 500 см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  <w:r>
              <w:rPr>
                <w:i/>
                <w:iCs/>
                <w:sz w:val="20"/>
                <w:szCs w:val="20"/>
              </w:rPr>
              <w:br/>
              <w:t>1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0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конструкциях полов и стен борозд площадью сечения до 100 см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  <w:r>
              <w:rPr>
                <w:i/>
                <w:iCs/>
                <w:sz w:val="20"/>
                <w:szCs w:val="20"/>
              </w:rPr>
              <w:br/>
              <w:t>4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2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е 20 см2 площади сечения сверх 100 см2 добавлять к норме 46-03-012-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i/>
                <w:iCs/>
                <w:sz w:val="20"/>
                <w:szCs w:val="20"/>
              </w:rPr>
              <w:br/>
              <w:t>5*4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2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  <w:r>
              <w:rPr>
                <w:i/>
                <w:iCs/>
                <w:sz w:val="20"/>
                <w:szCs w:val="20"/>
              </w:rPr>
              <w:br/>
              <w:t>(2*4)*20/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7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бетонных площадью до 0,2 м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  <w:r>
              <w:rPr>
                <w:i/>
                <w:iCs/>
                <w:sz w:val="20"/>
                <w:szCs w:val="20"/>
              </w:rPr>
              <w:br/>
              <w:t>10*500/1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3-017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Электроосвещение-Прокладка проводки по готовым штрабам, в трубах и в лотках.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1000 В с медными жилами марки ВВГ-ХЛ 3х6+1х4 мм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i/>
                <w:iCs/>
                <w:sz w:val="20"/>
                <w:szCs w:val="20"/>
              </w:rPr>
              <w:br/>
              <w:t>(100+100)/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01-0586-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i/>
                <w:iCs/>
                <w:sz w:val="20"/>
                <w:szCs w:val="20"/>
              </w:rPr>
              <w:br/>
              <w:t>(100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403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до 35 кв в проложенных трубах, блоках и коробах, масса 1 м, кг, до 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i/>
                <w:iCs/>
                <w:sz w:val="20"/>
                <w:szCs w:val="20"/>
              </w:rPr>
              <w:br/>
              <w:t>(100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148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Электроосвещение-демонтаж/монтаж электрооборудования.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ветильник - демонтаж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  <w:r>
              <w:rPr>
                <w:i/>
                <w:iCs/>
                <w:sz w:val="20"/>
                <w:szCs w:val="20"/>
              </w:rPr>
              <w:br/>
              <w:t>(16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3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ветильник - монтаж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Светильник потолочный D4-6 /НББ-01/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i/>
                <w:iCs/>
                <w:sz w:val="20"/>
                <w:szCs w:val="20"/>
              </w:rPr>
              <w:br/>
              <w:t>(16*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5-9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отдельно устанавливаемый на штырях с количеством ламп в светильнике: до 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  <w:r>
              <w:rPr>
                <w:i/>
                <w:iCs/>
                <w:sz w:val="20"/>
                <w:szCs w:val="20"/>
              </w:rPr>
              <w:br/>
              <w:t>(16*2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4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водно-распределительное устройство 0,4 кВ - демонтаж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стене, высота и ширина, мм, до 1200х1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72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водно-распределительное устройство 0,4 кВ - монтаж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распределительное устройства: ВРУ1-18-80 (АВР-100А) со счетчиком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9-5054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распределительное устройства: ВРУ1-48-03 со счетчиком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9-5054-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стене, высота и ширина, мм, до 1200х1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72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 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жи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  <w:r>
              <w:rPr>
                <w:i/>
                <w:iCs/>
                <w:sz w:val="20"/>
                <w:szCs w:val="20"/>
              </w:rPr>
              <w:br/>
              <w:t>11*3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74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Щит осветительный (1,2,3,4) - демонтаж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в нише болтами на конструкции, масса щитка, кг, до 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9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Щит осветительный (1,2,3,4) - монтаж (только работа, поставка щитов со стороны заказчика)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в нише болтами на конструкции, масса щитка, кг, до 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9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Щит силовой (1-3,4) - демонтаж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в нише болтами на конструкции, масса щитка, кг, до 1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i/>
                <w:iCs/>
                <w:sz w:val="20"/>
                <w:szCs w:val="20"/>
              </w:rPr>
              <w:br/>
              <w:t>3+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9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Щит силовой (1-3,4) - монтаж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распределительного щита: ЩО70-1-0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i/>
                <w:iCs/>
                <w:sz w:val="20"/>
                <w:szCs w:val="20"/>
              </w:rPr>
              <w:br/>
              <w:t>3+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9-5054-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в нише болтами на конструкции, масса щитка, кг, до 1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i/>
                <w:iCs/>
                <w:sz w:val="20"/>
                <w:szCs w:val="20"/>
              </w:rPr>
              <w:br/>
              <w:t>3+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3-599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УЗО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Устройство защитного отключения УЗО 1-полюс. +N 3A 30mA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br/>
              <w:t>4+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45-9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измерения и защиты, количество подключаемых концов, до 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br/>
              <w:t>4+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1-080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5. Демонтаж/Монтаж головного кабеля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  <w:r>
              <w:rPr>
                <w:i/>
                <w:iCs/>
                <w:sz w:val="20"/>
                <w:szCs w:val="20"/>
              </w:rPr>
              <w:br/>
              <w:t>(4*0,7*1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1-02-057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  <w:r>
              <w:rPr>
                <w:i/>
                <w:iCs/>
                <w:sz w:val="20"/>
                <w:szCs w:val="20"/>
              </w:rPr>
              <w:br/>
              <w:t>(4*0,7*1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01-02-061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1000 В с медными жилами в свинцовой оболочке марки СБГ 3х95+1х50 мм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1</w:t>
            </w:r>
            <w:r>
              <w:rPr>
                <w:i/>
                <w:iCs/>
                <w:sz w:val="20"/>
                <w:szCs w:val="20"/>
              </w:rPr>
              <w:br/>
              <w:t>(11*(1+0,1))/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М-501-0011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соединительные              POLJ 12/1*120-24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ные Ведомости Перми", №3 от 2008, стр.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соединительные эпоксидные. Муфта для кабеля напряжением до 1кВ, сечение, мм2, до: 12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167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до 35 кв в готовых траншеях без покрытий, масса 1 м, кг, до 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  <w:r>
              <w:rPr>
                <w:i/>
                <w:iCs/>
                <w:sz w:val="20"/>
                <w:szCs w:val="20"/>
              </w:rPr>
              <w:br/>
              <w:t>(11*(1+0,1))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08-02-141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  <w:r>
              <w:rPr>
                <w:i/>
                <w:iCs/>
                <w:sz w:val="20"/>
                <w:szCs w:val="20"/>
              </w:rPr>
              <w:br/>
              <w:t>11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03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59:00Z</dcterms:created>
  <dc:creator>ump19</dc:creator>
  <dc:description/>
  <dc:language>en-US</dc:language>
  <cp:lastModifiedBy>ump19</cp:lastModifiedBy>
  <dcterms:modified xsi:type="dcterms:W3CDTF">2008-09-10T11:00:00Z</dcterms:modified>
  <cp:revision>1</cp:revision>
  <dc:subject/>
  <dc:title>                                                                                                                       Приложе</dc:title>
</cp:coreProperties>
</file>