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3                                                                       Утверждаю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Заведующая МДОУ № 1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_____ Язева Т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«    » ________ 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  <w:br/>
        <w:t xml:space="preserve">                 на текущий ремонт системы канализации и водоснабже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187"/>
        <w:gridCol w:w="1634"/>
        <w:gridCol w:w="1942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ов и чугунных канализационных труб диаметром 100 м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 трубопровода с фасонными частям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 трубопровод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трубопроводов из водогазопроводных труб диаметром до 32 м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 трубопровод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 трубопровод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борка трубопроводов водоснабжения из стальных водогазопроводных оцинкованных труб диаметром 15 мм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 трубопровод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 трубопровод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л зам.зав. по АХЧ                                            Ульянова Н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27:00Z</dcterms:created>
  <dc:creator>Наталья</dc:creator>
  <dc:description/>
  <cp:keywords/>
  <dc:language>en-US</dc:language>
  <cp:lastModifiedBy>Наталья</cp:lastModifiedBy>
  <dcterms:modified xsi:type="dcterms:W3CDTF">2008-09-10T08:42:00Z</dcterms:modified>
  <cp:revision>3</cp:revision>
  <dc:subject/>
  <dc:title/>
</cp:coreProperties>
</file>