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ПО ВЫПОЛНЕНИЮ РАБОТ НА ОБЪЕКТЕ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ОГО ОБРАЗОВАТЕЛЬНОГО УЧРЕЖДЕНИЯ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дошкольное образовательное учреждение «Детский сад № 120» г. Перми, именуемый в дальнейшем “Заказчик”, в лице заведующего Язевой Татьяны Игоревны, действующего на основании Устава, с одной стороны и ____________________ , именуемое в дальнейшем “Подрядчик”, в лице директора ______________________, действующего на основании _____________ с другой стороны, именуемые также «Стороны», на основании решения котировочной комиссии от «___» __________ 2008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рядчик обязуется из своих материалов и своими силами выполнить по заданию Заказчика ремонтно-аварийные работы  (далее - работы) объекта муниципального образовательного учреждения (далее – Учреждение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 (________________) руб. __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 2)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2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/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5:00Z</dcterms:created>
  <dc:creator>Сергей</dc:creator>
  <dc:description/>
  <cp:keywords/>
  <dc:language>en-US</dc:language>
  <cp:lastModifiedBy>Наталья</cp:lastModifiedBy>
  <cp:lastPrinted>2007-11-09T11:37:00Z</cp:lastPrinted>
  <dcterms:modified xsi:type="dcterms:W3CDTF">2008-09-10T08:25:00Z</dcterms:modified>
  <cp:revision>7</cp:revision>
  <dc:subject/>
  <dc:title>МУНИЦИПАЛЬНЫЙ КОНТРАКТ №_____</dc:title>
</cp:coreProperties>
</file>