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3                                                                       Утверждаю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Заведующая МДОУ № 1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 Язева Т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«    » ________ 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  <w:br/>
        <w:t>на замену окон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187"/>
        <w:gridCol w:w="1634"/>
        <w:gridCol w:w="194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створчаты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оконные пластиковые двухстворные с открывающимися створками площадью до 2 м2 с фрамугой, маскитными сетк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подоконных досок из ПВХ: в каменных стенах толщиной до 0,51 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л зам.зав. по АХЧ                                            Ульянова Н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27:00Z</dcterms:created>
  <dc:creator>Наталья</dc:creator>
  <dc:description/>
  <cp:keywords/>
  <dc:language>en-US</dc:language>
  <cp:lastModifiedBy>Наталья</cp:lastModifiedBy>
  <dcterms:modified xsi:type="dcterms:W3CDTF">2008-09-10T08:53:00Z</dcterms:modified>
  <cp:revision>4</cp:revision>
  <dc:subject/>
  <dc:title/>
</cp:coreProperties>
</file>