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./факс: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 сайт: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: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 сайт: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4 от «10» сентября 2008 г. о проведении запроса котировок, мы, нижеподписавшиеся, предлагаем осуществить апробацию системы единого муниципального мониторинга качества условий, процесса и результатов образовательной деятельности; разработку положения о системе единого муниципального мониторинга; создание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проектной линии 5.2.4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в течение 2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400 000 (четыреста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38:00Z</dcterms:created>
  <dc:creator>Даша</dc:creator>
  <dc:description/>
  <cp:keywords/>
  <dc:language>en-US</dc:language>
  <cp:lastModifiedBy>персонал</cp:lastModifiedBy>
  <cp:lastPrinted>2007-12-05T15:29:00Z</cp:lastPrinted>
  <dcterms:modified xsi:type="dcterms:W3CDTF">2008-09-10T06:18:00Z</dcterms:modified>
  <cp:revision>4</cp:revision>
  <dc:subject/>
  <dc:title>КОТИРОВОЧНАЯ ЗАЯВКА</dc:title>
</cp:coreProperties>
</file>