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 07              от 10 сентября 2008 года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запроса котиро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замену окон в здан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ДОУ «Детский сад № 168» г. Перми.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е дошкольное образовательное учреждение «Детский сад № 168» г. Перми. 614101, г. Пермь, ул. Кировоградская, 15А. тел./факс 252 90 39, электронная почта </w:t>
      </w:r>
      <w:r>
        <w:rPr>
          <w:sz w:val="24"/>
          <w:szCs w:val="24"/>
          <w:lang w:val="en-US"/>
        </w:rPr>
        <w:t>marinads</w:t>
      </w:r>
      <w:r>
        <w:rPr>
          <w:sz w:val="24"/>
          <w:szCs w:val="24"/>
        </w:rPr>
        <w:t xml:space="preserve">168@ </w:t>
      </w:r>
      <w:r>
        <w:rPr>
          <w:sz w:val="24"/>
          <w:szCs w:val="24"/>
          <w:lang w:val="en-US"/>
        </w:rPr>
        <w:t>rambler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в лице ответственного исполнителя - заведующего МДОУ Новикова Татьяна Юрьевна, предусматривает осуществить за счет местного бюджета выполнение следующих работ способом запроса котировок </w:t>
      </w:r>
      <w:r>
        <w:rPr>
          <w:b/>
          <w:sz w:val="24"/>
          <w:szCs w:val="24"/>
        </w:rPr>
        <w:t xml:space="preserve"> замена окон в здании  МДОУ «Детский сад № 168» г. Перми</w:t>
      </w:r>
      <w:r>
        <w:rPr>
          <w:sz w:val="24"/>
          <w:szCs w:val="24"/>
        </w:rPr>
        <w:t>, согласно техническому заданию  (приложение №2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личие лицензии на выполнение работ, сертификатов соответствия на материалы и оборудование необходимо в соответствии с законодательством РФ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Муниципальное дошкольное образовательное учреждение «Детский сад № 168» г. Пермь, ул. Кировоградская, 15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 25 дней со дня подписания муниципального контрак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Цена работ должна быть указана с учетом следующих затра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ходы на перевозку, страхование, уплату налогов, сборов и других обязательных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аксимальная цена контракта</w:t>
      </w:r>
      <w:r>
        <w:rPr>
          <w:b/>
          <w:sz w:val="24"/>
          <w:szCs w:val="24"/>
        </w:rPr>
        <w:t>:  497 294 руб. 07 коп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 поставках, указанных товаров (работ, услуг) просим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ь котировочную заявку по форме, согласно приложения № 1, локальный сметный расчет, копии лицензии и сертификатов по вышеуказанному адресу в кабинет заведующего </w:t>
      </w:r>
      <w:r>
        <w:rPr>
          <w:b/>
          <w:sz w:val="24"/>
          <w:szCs w:val="24"/>
        </w:rPr>
        <w:t>до 12 часов 00 минут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местного времени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6 сентября  2008 год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путем перечисления денежных средств на расчетный счет подрядчика в размере 100%, в течение 20 (двадцати) банковских дней с момента полного окончания работ (включая устранения выявленных в процессе приемки недостатков) и предоставления подрядчиком в адрес заказчика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счета-фактуры, счета, справки о стоимости выполненных работ и затрат (КС-3).</w:t>
      </w:r>
    </w:p>
    <w:p>
      <w:pPr>
        <w:pStyle w:val="Normal"/>
        <w:ind w:left="22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акта сдачи-приемки выполненных работ (КС-2), подписанного уполномоченными от заказчика лицами.</w:t>
      </w:r>
    </w:p>
    <w:p>
      <w:pPr>
        <w:pStyle w:val="Normal"/>
        <w:ind w:left="2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5" w:firstLine="495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225" w:firstLine="49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 подписания муниципального контракта победителем - от 5 до 20 дней с даты подписания протокола рассмотрения и оценки котировочных заяво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Заведующий МДОУ                                                      </w:t>
        <w:tab/>
        <w:tab/>
        <w:tab/>
        <w:t xml:space="preserve"> Т.Ю. Новик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Детский сад № 168» г. Перми</w:t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0:57:00Z</dcterms:created>
  <dc:creator>***</dc:creator>
  <dc:description/>
  <dc:language>en-US</dc:language>
  <cp:lastModifiedBy>...</cp:lastModifiedBy>
  <cp:lastPrinted>2004-01-01T02:10:00Z</cp:lastPrinted>
  <dcterms:modified xsi:type="dcterms:W3CDTF">2003-12-31T21:10:00Z</dcterms:modified>
  <cp:revision>4</cp:revision>
  <dc:subject/>
  <dc:title>Извещение №  02 от 20 мая 2008 года о проведении запроса котировок на замену окон в здании МДОУ «Детский сад № 168» г</dc:title>
</cp:coreProperties>
</file>