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0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текущий ремонт по замене оконных блоков на пластиковые стеклопакеты в здании МДОУ «Детский сад компенсирующего вида №177» г. Перми по улице Автозаводская, 29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Муниципальное дошкольное образовательное учреждение «Детский сад компенсирующего вида 177» г.  Перми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101 г.Пермь, ул.Автозаводская, 29,  кабинет заведующего 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4-46-49/254-46-4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ritads</w:t>
      </w:r>
      <w:r>
        <w:rPr>
          <w:sz w:val="20"/>
          <w:szCs w:val="20"/>
        </w:rPr>
        <w:t>177@</w:t>
      </w:r>
      <w:r>
        <w:rPr>
          <w:sz w:val="20"/>
          <w:szCs w:val="20"/>
          <w:lang w:val="en-US"/>
        </w:rPr>
        <w:t>rambl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Плотникова Маргарита Дмитриевна _____________________________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бюджетных средств 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работ, способом запроса котировок:</w:t>
        <w:br/>
        <w:t xml:space="preserve"> текущий ремонт по замене оконных блоков на пластиковые стеклопакеты, согласно локально-сметным расчетам и в соответствии с ГОСТами 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анный вид работ  подлежит лицензированию, при заключении муниципального контракта предоставить копию лицензии на соответствующий вид работ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МДОУ «Детский сад компенсирующего вида №177» г.Перми, ул.Автозаводская, 29 </w:t>
      </w: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Сроки выполнения работ: 40 дней со дня подписания контракта  </w:t>
      </w: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499 933,15 рублей  (четыреста девяноста девять тысяч девятьсот тридцать три рубля 15 копеек)</w:t>
      </w:r>
    </w:p>
    <w:p>
      <w:pPr>
        <w:pStyle w:val="Normal"/>
        <w:rPr/>
      </w:pPr>
      <w:r>
        <w:rPr>
          <w:sz w:val="20"/>
          <w:szCs w:val="20"/>
        </w:rPr>
        <w:t>Оплата работ будет произведена безналичным перечислением  денежных средств  в течение 20 банковских дней со дня подписания актов 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арантийный срок выполненных работ 36 месяцев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работ, просим представить котировочную заявку по форме согласно приложения № 1  курьером с приложение требуемых документов по вышеуказанному адресу </w:t>
      </w:r>
      <w:r>
        <w:rPr>
          <w:b/>
          <w:sz w:val="20"/>
          <w:szCs w:val="20"/>
        </w:rPr>
        <w:t>до 14 часов 00 минут местного времени  «19» сентября 2008 г.  (кроме выходных дн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, работ  должна  быть указана  с учетом следующих расходов: приобретение и доставки необходимых расходных материалов, их себестоимости, погрузочно-разгрузочных работ, выполнение работ согласно сметы, налогов и сборов, гарантий выполненных работ, вывоза мусора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r>
        <w:rPr>
          <w:b/>
          <w:sz w:val="20"/>
          <w:szCs w:val="20"/>
          <w:u w:val="single"/>
          <w:lang w:val="en-US"/>
        </w:rPr>
        <w:t>www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gorodperm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8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Заведующий МДОУ «Детский сад</w:t>
        <w:br/>
        <w:t xml:space="preserve"> компенсирующего вида №177» г.Перми  </w:t>
        <w:br/>
        <w:t>______________________________                      ________________________                     М.Д.Плотни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05:00Z</dcterms:created>
  <dc:creator>Zver</dc:creator>
  <dc:description/>
  <dc:language>en-US</dc:language>
  <cp:lastModifiedBy>Zver</cp:lastModifiedBy>
  <dcterms:modified xsi:type="dcterms:W3CDTF">2008-09-10T08:46:00Z</dcterms:modified>
  <cp:revision>11</cp:revision>
  <dc:subject/>
  <dc:title/>
</cp:coreProperties>
</file>