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 разработку ПСД    реконструкции  второго  корпус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ДОУ « Детский сад № 254» г. Перми по адресу Академика Веденеева, 73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:  МДОУ «Детский сад №254»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«10»  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       Тюляева В.П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2. Члены комиссии:   Кудрина С.М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 xml:space="preserve">           Мастрикова Н.М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Бормотова Н.И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Шафранова М.Р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разработка ПСД на реконструкц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торого корпуса МДОУ « Детский сад № 254» г. Перми по адресу Академика Веденеева,73 (извещение </w:t>
      </w:r>
      <w:r>
        <w:rPr>
          <w:color w:val="FF0000"/>
          <w:sz w:val="24"/>
          <w:szCs w:val="24"/>
        </w:rPr>
        <w:t>№ 3 от 28.08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сети Интернет 28.08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495389,12</w:t>
      </w:r>
      <w:r>
        <w:rPr>
          <w:sz w:val="24"/>
          <w:szCs w:val="24"/>
        </w:rPr>
        <w:t xml:space="preserve"> рублей ( четыреста девяносто пять тысяч триста восемьдесят девять рублей 12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  Место</w:t>
      </w:r>
      <w:r>
        <w:rPr>
          <w:sz w:val="24"/>
          <w:szCs w:val="24"/>
        </w:rPr>
        <w:t xml:space="preserve"> выполнения работ: 614038, г. Пермь, ул. Академика Веденеева,73,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«Детский сад №254» г. Перми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выполнения работ должна  быть указана  с учетом расходов: затраты на страхование, хранение, транспортные расходы, расходы по вывозу мусора, уплату налогов, сборов 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Срок</w:t>
      </w:r>
      <w:r>
        <w:rPr>
          <w:sz w:val="24"/>
          <w:szCs w:val="24"/>
        </w:rPr>
        <w:t xml:space="preserve"> выполнения работ: в течение 62 календарных дней с момента заключения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Оплата</w:t>
      </w:r>
      <w:r>
        <w:rPr>
          <w:sz w:val="24"/>
          <w:szCs w:val="24"/>
        </w:rPr>
        <w:t xml:space="preserve"> за выполненные работы будет произведена безналичным перечислением  денежных средств на расчетный счет Исполнителя в течение 20 банковских  дней с момента подписания актов выполненных работ КС-2, в том числе специалистами организации, осуществляющей по договору с МДОУ «Детский сад № 254»г. Перми функции технического надзора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ромакс 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6435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НПО «Искра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1136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Ростехинвентаризация – Федеральное БТИ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6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ладелец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2078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 Промакс»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АО  НПО « Искра».</w:t>
      </w:r>
    </w:p>
    <w:p>
      <w:pPr>
        <w:pStyle w:val="12pt"/>
        <w:numPr>
          <w:ilvl w:val="0"/>
          <w:numId w:val="1"/>
        </w:numPr>
        <w:rPr>
          <w:szCs w:val="26"/>
        </w:rPr>
      </w:pPr>
      <w:r>
        <w:rPr/>
        <w:t>ООО «Владелец».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ую заявку не соответствующей требованиям, установленным в извещении о проведении запроса котировок,  следующего участника размещения заказа:</w:t>
      </w:r>
    </w:p>
    <w:p>
      <w:pPr>
        <w:pStyle w:val="12pt"/>
        <w:ind w:left="360" w:hanging="0"/>
        <w:rPr>
          <w:szCs w:val="26"/>
        </w:rPr>
      </w:pPr>
      <w:r>
        <w:rPr/>
        <w:t xml:space="preserve">1. ФГУП «Ростехинвентаризация- Федеральное БТИ» </w:t>
      </w:r>
      <w:r>
        <w:rPr>
          <w:szCs w:val="26"/>
        </w:rPr>
        <w:t xml:space="preserve"> (п.3 ст.47 федерального закона «О размещении заказов на поставки товаров, выполнение работ, оказание услуг для государственных и муниципальных нужд» от 21.07.2005 г. № 94 ФЗ) - в котировочной заявке отсутствует  сметный расчет в соответствии с техническим заданием,   представленным в Приложении 2 к извещению № 3 от 28.08.2008 г. и отсутствует  приложение – копия лицензии.</w:t>
      </w:r>
    </w:p>
    <w:p>
      <w:pPr>
        <w:pStyle w:val="12pt"/>
        <w:ind w:left="36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3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АО НПО «Искра»</w:t>
      </w:r>
      <w:r>
        <w:rPr>
          <w:b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 xml:space="preserve"> и составила 411361 рубль  </w:t>
      </w:r>
      <w:r>
        <w:rPr>
          <w:sz w:val="24"/>
          <w:szCs w:val="24"/>
        </w:rPr>
        <w:t>(  четыреста  одиннадцать тысяч  триста шестьдесят один рубль 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4"/>
        </w:rPr>
        <w:t xml:space="preserve"> ОАО НПО «Искра», зарегистрированное по адресу 614038, г. Пермь, ул. Академика Веденеева, 28 и заключить с ним Муниципальный контракт </w:t>
      </w:r>
      <w:r>
        <w:rPr>
          <w:color w:val="FF0000"/>
          <w:sz w:val="24"/>
          <w:szCs w:val="24"/>
        </w:rPr>
        <w:t xml:space="preserve">на разработку ПСД по реконструкции второго корпуса  МДОУ «Детский сад № 254» г. Перми по адресу ул. Академика Веденеева, 73 </w:t>
      </w:r>
      <w:r>
        <w:rPr>
          <w:sz w:val="24"/>
          <w:szCs w:val="24"/>
        </w:rPr>
        <w:t>на  сумму 411361,00 рубль  ( четыреста  одиннадцать  тысяч триста шестьдесят один  руб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-  ООО «Владелец»»,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е по адресу: 614000, г. Пермь, ул. Ленина, 60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Тюляева В.П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Кудрина С.М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Мастрикова Н.М.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Бормотова Н.И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Шафранова  М.Р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26:00Z</dcterms:created>
  <dc:creator>1</dc:creator>
  <dc:description/>
  <cp:keywords/>
  <dc:language>en-US</dc:language>
  <cp:lastModifiedBy>Вера</cp:lastModifiedBy>
  <cp:lastPrinted>2008-06-06T10:31:00Z</cp:lastPrinted>
  <dcterms:modified xsi:type="dcterms:W3CDTF">2008-09-10T09:26:00Z</dcterms:modified>
  <cp:revision>2</cp:revision>
  <dc:subject/>
  <dc:title>ПРОТОКОЛ № 2</dc:title>
</cp:coreProperties>
</file>