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8 от « 10 » сен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общестроительные работы  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499931(четыреста девяносто девять тысяч девятьсот тридцать один) </w:t>
      </w:r>
      <w:r>
        <w:rPr>
          <w:sz w:val="22"/>
        </w:rPr>
        <w:t xml:space="preserve"> рубль 00коп.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14, помещение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31 календарный день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ремонт помещений групп согласно «Техническому заданию» (</w:t>
      </w:r>
      <w:r>
        <w:rPr>
          <w:i/>
          <w:sz w:val="22"/>
        </w:rPr>
        <w:t>Приложение № 3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 (на момент подписания контракта)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емонтные работы </w:t>
      </w:r>
      <w:r>
        <w:rPr>
          <w:spacing w:val="-4"/>
          <w:w w:val="110"/>
          <w:sz w:val="22"/>
        </w:rPr>
        <w:t xml:space="preserve"> в МДОУ «Детский сад № 90 «Оляпка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3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2003"/>
        <w:gridCol w:w="1260"/>
      </w:tblGrid>
      <w:tr>
        <w:trPr>
          <w:trHeight w:val="8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ость объемов работ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щестроительные работ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гровая комната, приемная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 из линолеума и релин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3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линтус  деревянных и из пластмассовых материал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елка выбоин в полах цементных площадью до 1,0 м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63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интусов деревянны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таж стальных плинтусов из гнутого профиля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ожек металлическ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расчище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9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патлевк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работа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98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икроминерала (размер зерна до 0,7 мм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делы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98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9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дверных и воротны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4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43</w:t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ная окраска масляными составами по дереву блоков, подготовленных под вторую окраску дверны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4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чка-скоба из алюминиевого сплава анодированная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ок врезной оцинкованный с цилиндровым механизмо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Спальная комната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 из линолеума и релин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7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линтус  деревянных и из пластмассовых материал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7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елка выбоин в полах цементных площадью до 1,0 м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7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интусов деревянны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9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расчище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8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патлевк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работа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8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3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23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икроминерала (размер зерна до 0,7 мм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делы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23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23</w:t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24:00Z</dcterms:created>
  <dc:creator>UserName</dc:creator>
  <dc:description/>
  <cp:keywords/>
  <dc:language>en-US</dc:language>
  <cp:lastModifiedBy>UserName</cp:lastModifiedBy>
  <cp:lastPrinted>2008-09-10T15:09:00Z</cp:lastPrinted>
  <dcterms:modified xsi:type="dcterms:W3CDTF">2008-09-10T09:17:00Z</dcterms:modified>
  <cp:revision>16</cp:revision>
  <dc:subject/>
  <dc:title>Приложение № 2</dc:title>
</cp:coreProperties>
</file>