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контракт</w:t>
      </w:r>
    </w:p>
    <w:p>
      <w:pPr>
        <w:pStyle w:val="ConsNormal"/>
        <w:spacing w:lineRule="exact" w:line="300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казание услу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созданию и размещение на телевидении тележурнала </w:t>
      </w:r>
    </w:p>
    <w:p>
      <w:pPr>
        <w:pStyle w:val="Cons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 противопожарную тематику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. Пермь                                                               "____" __________ 2008 г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Департамент общественной безопасности администрации города Перми, именуемый в дальнейшем «Заказчик», в лице  заместителя главы администрации города Перми – и.о. начальника департамента общественной безопасности администрации города Перми в лице И.В.Гончарова, действующего на основании  Положения, утвержденного решением Пермской городской Думы  № 225 от 12.09.2006 года «О департаменте общественной безопасности», с одной стороны, и ………………., именуемое в дальнейшем «Исполнитель», в лице ………………………………….., действующего на основании …………………., с другой стороны, совместно именуемые «Стороны» в соответствии с протоколом № ……….. от ………………… заключили настоящий муниципальный контракт о нижеследующем:</w:t>
      </w:r>
    </w:p>
    <w:p>
      <w:pPr>
        <w:pStyle w:val="TextBody"/>
        <w:widowControl w:val="false"/>
        <w:spacing w:before="240" w:after="0"/>
        <w:jc w:val="center"/>
        <w:rPr>
          <w:szCs w:val="28"/>
        </w:rPr>
      </w:pPr>
      <w:r>
        <w:rPr>
          <w:szCs w:val="28"/>
        </w:rPr>
        <w:t>1. ПРЕДМЕТ МУНИЦИПАЛЬНОГО КОНТРАКТА</w:t>
      </w:r>
    </w:p>
    <w:p>
      <w:pPr>
        <w:pStyle w:val="ConsNormal"/>
        <w:spacing w:lineRule="exact" w:line="300"/>
        <w:ind w:left="-142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Исполнитель обязуется оказать услуги по созданию и размещению брандмауэров на противопожарную те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слуги) согласно Техническому заданию (Приложение 1), а Заказчик обязуется  принять и оплатить их по цене и на условиях, указанных настоящим муниципальный контракт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Согласованное и подписанное сторонами Техническое задание являются неотъемлемой частью муниципального контракта.</w:t>
      </w:r>
    </w:p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TextBody"/>
        <w:widowControl w:val="false"/>
        <w:spacing w:before="240" w:after="0"/>
        <w:jc w:val="center"/>
        <w:rPr>
          <w:szCs w:val="28"/>
        </w:rPr>
      </w:pPr>
      <w:r>
        <w:rPr>
          <w:szCs w:val="28"/>
        </w:rPr>
        <w:t>2. ЦЕНА И ПОРЯДОК РАСЧЕТОВ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2.1.  Цена контракта составляет ______</w:t>
      </w:r>
      <w:r>
        <w:rPr>
          <w:bCs/>
          <w:szCs w:val="28"/>
        </w:rPr>
        <w:t xml:space="preserve"> руб.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Стоимость услуг  включает в себя эксплуатационные расход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асходы по уплате таможенных пошлин, налогов, сборов, других обязательных платежей и прочие расходы по данному муниципальному контракту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По выполнении работ Исполнитель предоставляет Заказчику акт выполненных работ и счет-фактуру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2.4. Оплата производится Заказчиком в течение десяти дней после подписания счета-фактуры и акта выполненных работ путем перечисления денежных средств на расчетный счет Исполнителя, аванс – 30%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</w:t>
      </w:r>
      <w:r>
        <w:rPr/>
        <w:t>3. ОБЯЗАТЕЛЬСТВА ИСПОЛНИТЕЛ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spacing w:lineRule="exact" w:line="300"/>
        <w:ind w:left="-142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Оказать в установленный муниципальный контрактом срок услуги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созданию и размещению брандмауэров на противопожарную тематику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 Немедленно предупреждать Заказчика обо всех, не зависящих от него обстоятельствах, которые создают невозможность выполнения Исполнителем принятых на себя по настоящему муниципальному контракту обязательств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ОБЯЗАТЕЛЬСТВА ЗАКАЗЧИК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. Своевременно оплатить выполненные Исполнителем работы в порядке, предусмотренном настоящим муниципальным контракто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5. ОТВЕТСТВЕННОСТЬ СТОРОН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1. Стороны обязуются незамедлительно информировать друг друга о возникающих затруднениях, которые могут привести к невыполнению настоящего муниципальный контракта в целом или отдельных  его услови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. За неисполнение либо ненадлежащее исполнение обязательств по настоящему муниципальному контракту виновная сторона несет ответственность, предусмотренную действующим законодательством РФ и настоящим муниципальным контрактом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5.3. Сторона, нарушившая свои обязательства по настоящему муниципальному контракту, обязуется немедленно известить об этом другую сторону и сделать все от нее зависящее для  устранения нарушени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4. Стороны освобождаются от ответственности за частичное или полное неисполнение обязательств по настоящему муниципальному контракту, если таковое явилось следствием обстоятельств непреодолимой силы, определяемых в соответствии с действующим законодательством РФ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5. Споры, вытекающие из настоящего муниципального контракта или связанные с ним, разрешаются в арбитражном суде Пермского кра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 xml:space="preserve">6. СРОК ДЕЙСТВИЯ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1. Настоящий муниципальный контракт вступает в силу с момента подписания его сторонам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6.2. Срок  оказания услуг – 30 календарных дней с момента заключения контракта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7. ЗАКЛЮЧИТЕЛЬНЫЕ ПОЛОЖ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1. Взаимоотношения сторон, неурегулированные настоящим муниципальным контрактом, регламентируются  действующим законодательством Российской Федерации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7.2. Все изменения, дополнения и приложения к настоящему муниципальный контракту оформляются в письменном виде и являются после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>подписания их уполномоченными лицами сторон его неотъемлемой частью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3. Настоящий муниципальный контракт составлен в двух экземплярах, имеющих одинаковую юридическую силу, по одному экземпляру для каждой стороны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240" w:before="240" w:after="12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40" w:before="240" w:after="12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240" w:after="120"/>
        <w:ind w:left="357" w:hanging="357"/>
        <w:jc w:val="center"/>
        <w:rPr>
          <w:szCs w:val="28"/>
        </w:rPr>
      </w:pPr>
      <w:r>
        <w:rPr>
          <w:szCs w:val="28"/>
        </w:rPr>
        <w:t>АДРЕСА И РЕКВИЗИТЫ СТОРОН</w:t>
      </w:r>
    </w:p>
    <w:p>
      <w:pPr>
        <w:pStyle w:val="TextBody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ind w:left="0" w:firstLine="567"/>
        <w:rPr>
          <w:b/>
          <w:b/>
          <w:szCs w:val="28"/>
        </w:rPr>
      </w:pPr>
      <w:r>
        <w:rPr>
          <w:b/>
          <w:szCs w:val="28"/>
        </w:rPr>
        <w:t>За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 общественной безопасности администрации города Перми,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рмь, 614000, ул. Ленина, 23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л./факс: (342)-2126284, 2126828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НН 5902293403, КПП 590201001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ч.  40204810300000000006  ГРКЦ ГУ Банка России по Пермскому  краю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Ф г. Перми, Департамент общественной безопасности администрации города Перми, л/с   02964017991)                                     </w:t>
      </w:r>
    </w:p>
    <w:p>
      <w:pPr>
        <w:pStyle w:val="TextBody"/>
        <w:widowControl w:val="false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: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  <w:t>Заказчик:</w:t>
        <w:tab/>
        <w:tab/>
        <w:tab/>
        <w:tab/>
        <w:t xml:space="preserve">                     Исполнитель: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города Перми – и.о. начальника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департамента</w:t>
        <w:tab/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18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_________________И.В.Гончаров</w:t>
        <w:tab/>
        <w:t xml:space="preserve">            ________________________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М.П.</w:t>
        <w:tab/>
        <w:tab/>
        <w:tab/>
        <w:tab/>
        <w:tab/>
        <w:t xml:space="preserve">            </w:t>
        <w:tab/>
        <w:t xml:space="preserve">       М.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муниципальному контракту №___ от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(Техническое зада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Normal"/>
        <w:spacing w:lineRule="exact" w:line="3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условия:</w:t>
      </w:r>
    </w:p>
    <w:p>
      <w:pPr>
        <w:pStyle w:val="ConsNormal"/>
        <w:spacing w:lineRule="exact" w:line="3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ок разработки и согласования текста наружной рекламы с заказчиком с момента подписания контракта-5 рабочих дней.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изготовления и размещения брандмауэров с момента подписания контракта -20 суток.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 размещения брандмауэров: на стене муниципального здания.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службы брандмауэра - 1 год.</w:t>
      </w:r>
    </w:p>
    <w:p>
      <w:pPr>
        <w:pStyle w:val="ConsNormal"/>
        <w:spacing w:lineRule="exact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на контракта: 211 (двести одиннадцать) тысяч рубл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6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2A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3:00Z</dcterms:created>
  <dc:creator>Тукачева Полина</dc:creator>
  <dc:description/>
  <cp:keywords/>
  <dc:language>en-US</dc:language>
  <cp:lastModifiedBy>Тукачева Полина</cp:lastModifiedBy>
  <dcterms:modified xsi:type="dcterms:W3CDTF">2008-09-10T11:43:00Z</dcterms:modified>
  <cp:revision>2</cp:revision>
  <dc:subject/>
  <dc:title/>
</cp:coreProperties>
</file>