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119К/2/1  </w:t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Normal"/>
        <w:ind w:right="486" w:firstLine="540"/>
        <w:jc w:val="center"/>
        <w:rPr/>
      </w:pPr>
      <w:r>
        <w:rPr>
          <w:b/>
        </w:rPr>
        <w:t>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«09» 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4 часов 30 минут</w:t>
      </w:r>
      <w:r>
        <w:rPr>
          <w:sz w:val="22"/>
          <w:szCs w:val="22"/>
        </w:rPr>
        <w:br/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рисутствовавший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Барашиков М.Ю., руководитель проекта ЗАО «Институт Гипростроймост – Санкт-Петербург», доверенность № 38 от 05.09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26 000 000,00 (Двадцать шесть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: с момента заключения контракта;</w:t>
      </w:r>
    </w:p>
    <w:p>
      <w:pPr>
        <w:pStyle w:val="Normal"/>
        <w:jc w:val="both"/>
        <w:rPr/>
      </w:pPr>
      <w:r>
        <w:rPr/>
        <w:t>Окончание: декабрь 2008 года</w:t>
      </w:r>
    </w:p>
    <w:p>
      <w:pPr>
        <w:pStyle w:val="Normal"/>
        <w:widowControl w:val="false"/>
        <w:jc w:val="both"/>
        <w:rPr/>
      </w:pPr>
      <w:r>
        <w:rPr/>
        <w:t xml:space="preserve">Выполнение работ должно осуществляться в течение не более 76 календарных дней с момента заключения контракта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56 от 5 августа 2008 г.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05 августа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9:30 часов (местного времени) 9 сентября 2008 г., был представлен 1 (один) запечатанный конверт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не поступило ни одной заявки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крытие конвертов с заявками на участие в конкурсе проводилось председателем комиссии Кирилловой О.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одна заявка на участие в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Комиссия проведет рассмотрение заявки на участие в конкурсе 16 сен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420"/>
        <w:gridCol w:w="2916"/>
      </w:tblGrid>
      <w:tr>
        <w:trPr>
          <w:trHeight w:val="547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549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29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рлизов Д.В.</w:t>
            </w:r>
          </w:p>
        </w:tc>
      </w:tr>
      <w:tr>
        <w:trPr>
          <w:trHeight w:val="529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9" w:hRule="atLeast"/>
        </w:trPr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Sotrudnik</cp:lastModifiedBy>
  <cp:lastPrinted>2008-09-10T13:58:00Z</cp:lastPrinted>
  <dcterms:modified xsi:type="dcterms:W3CDTF">2008-09-10T08:00:00Z</dcterms:modified>
  <cp:revision>75</cp:revision>
  <dc:subject/>
  <dc:title>ПРОТОКОЛ № 01/03-07</dc:title>
</cp:coreProperties>
</file>