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Приложение 1</w:t>
      </w:r>
      <w:r>
        <w:rPr>
          <w:sz w:val="24"/>
          <w:szCs w:val="24"/>
        </w:rPr>
        <w:t xml:space="preserve"> к извещ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 от 11 сентября 200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21"/>
        <w:gridCol w:w="706"/>
        <w:gridCol w:w="1075"/>
        <w:gridCol w:w="896"/>
        <w:gridCol w:w="1309"/>
        <w:gridCol w:w="1019"/>
        <w:gridCol w:w="114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оруд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-чество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ос-тавле-ния га-рантии кач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-тельные работы и слуг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о соответ-ствии ГОСТ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Комплект ученический двухместный (стол и два стула), регулируемый по высоте 1200х500, ростовая группа 3-6. Столешница из фанеры толщиной не менее 16 мм прямоугольной формы с закруглёнными углами, покрытие из ламината, цвет по согласованию с администрацией школы. Кромка из ПВХ. Металлокаркас: труба квадратная , полимернопорошковая покраска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на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 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. Пермь, ул. Новосибирская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2046-2002 «Мебель для учебных заведений. Технические услови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тол ученический </w:t>
            </w:r>
          </w:p>
          <w:p>
            <w:pPr>
              <w:pStyle w:val="Normal"/>
              <w:jc w:val="center"/>
              <w:rPr/>
            </w:pPr>
            <w:r>
              <w:rPr/>
              <w:t>одноместный 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регулируемый по высоте 1200х500, ростовая группа 3-6. Столешница из фанеры толщиной не менее 16 мм прямоугольной формы с закруглёнными углами, покрытие из ламината, цвет по согласованию с администрацией школы. Кромка из ПВХ. Металлокаркас: труба квадратная , полимернопорошковая покрас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на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 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jc w:val="center"/>
              <w:rPr/>
            </w:pPr>
            <w:r>
              <w:rPr/>
              <w:t>ул. Новосибирская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2046-2002 «Мебель для учебных заведений. Технические услови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Стулья регулируемые по высоте, каркас из прямоугольной трубы. Спинки и сиденья стульев из гнутоклееной фанеры толщиной 8 мм, эргономичной формы, пакетируемые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на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 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jc w:val="center"/>
              <w:rPr/>
            </w:pPr>
            <w:r>
              <w:rPr/>
              <w:t>ул. Новосибирская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2046-2002 «Мебель для учебных заведений. Технические услови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мплект мебели ученический для столярной мастерской. Верстак столярный ВСт-3, разборный, регулируемый по высоте, с табуретом ,  регулируемый по высоте, с литой станиной, с защитными экранам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на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 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jc w:val="center"/>
              <w:rPr/>
            </w:pPr>
            <w:r>
              <w:rPr/>
              <w:t>ул. Новосибирская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2046-2002 «Мебель для учебных заведений. Технические услови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анок деревообрабатывающий, универсальный ДОС-220МФ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на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jc w:val="center"/>
              <w:rPr/>
            </w:pPr>
            <w:r>
              <w:rPr/>
              <w:t>ул. Новосибирская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2046-2002 «Мебель для учебных заведений. Технические услови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тольная циркулярная пила </w:t>
            </w:r>
            <w:r>
              <w:rPr>
                <w:sz w:val="18"/>
                <w:szCs w:val="18"/>
                <w:lang w:val="en-US"/>
              </w:rPr>
              <w:t>JTS-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на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овосибирская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2046-2002 «Мебель для учебных заведений. Технические условия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22:00Z</dcterms:created>
  <dc:creator>Комп</dc:creator>
  <dc:description/>
  <cp:keywords/>
  <dc:language>en-US</dc:language>
  <cp:lastModifiedBy>Комп</cp:lastModifiedBy>
  <dcterms:modified xsi:type="dcterms:W3CDTF">2008-09-10T10:23:00Z</dcterms:modified>
  <cp:revision>1</cp:revision>
  <dc:subject/>
  <dc:title>Приложение 1 к извещению </dc:title>
</cp:coreProperties>
</file>