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 № 26   от «11 » сентября   2008 г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ВАЖАЕМЫЕ ГОСПОД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Муниципальное учреждение здравоохранения «Городская  детская  поликлиника   № 3 ».</w:t>
      </w:r>
    </w:p>
    <w:p>
      <w:pPr>
        <w:pStyle w:val="Normal"/>
        <w:jc w:val="both"/>
        <w:rPr/>
      </w:pPr>
      <w:r>
        <w:rPr/>
        <w:t>Адрес:  614047,г.Пермь,ул.Бушмакина,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Тел./факс:  272-20-12, 272-28-68 сообщ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 </w:t>
      </w:r>
      <w:r>
        <w:rPr/>
        <w:t xml:space="preserve">В связи с допущенной технической ошибкой в техническом задании к Извещению № 2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от 08 сентября 2008г. о проведении запроса котировок на предоставление услуги «Электронная регистратура», указанное извещение считать недействи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»                   __________________________   Наговицын  Сергей  Семенович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9-09T18:25:00Z</cp:lastPrinted>
  <dcterms:modified xsi:type="dcterms:W3CDTF">2008-09-10T12:32:00Z</dcterms:modified>
  <cp:revision>153</cp:revision>
  <dc:subject/>
  <dc:title>ЗАПРОС КОТИРОВОЧНОЙ ЦЕНЫ</dc:title>
</cp:coreProperties>
</file>