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 18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  выполнение капитального ремонта системы отопления в Административном корпусе Муниципального учреждения здравоохран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      ул.Бушмакина,19________________________________________________________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         «11» сентября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/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выполнение капитального ремонта системы отопления в Административном корпусе Муниципального учреждения здравоохранения «Городская  детская  поликлиника  №  3»  </w:t>
      </w:r>
    </w:p>
    <w:p>
      <w:pPr>
        <w:pStyle w:val="Normal"/>
        <w:ind w:left="1066" w:hanging="0"/>
        <w:rPr/>
      </w:pPr>
      <w:r>
        <w:rPr>
          <w:u w:val="single"/>
        </w:rPr>
        <w:t>__________________________________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21 от 04  сентябр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238477,49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Источник финансирования закупки                Бюджет края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.Пермь,Ул.Бушмакина,19_____________________________________________      </w:t>
      </w: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   с 19 сентября   по  08  октября  2008г.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 заявок поступило      </w:t>
      </w:r>
      <w:r>
        <w:rPr>
          <w:u w:val="single"/>
        </w:rPr>
        <w:t>(Две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П  Акимов Юрий Никола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3437,94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Першина Вер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9959,07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П  Першина Вера Евгеньев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</w:rPr>
        <w:t>ИП  Акимов Юрий Николаевич</w:t>
      </w:r>
      <w:r>
        <w:rPr/>
        <w:t xml:space="preserve">  </w:t>
      </w:r>
      <w:r>
        <w:rPr>
          <w:b/>
        </w:rPr>
        <w:t xml:space="preserve">составила  213437,94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Двести тринадцать тысяч четыреста тридцать семь руб.) 94 копейки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ИП  Акимов Юрий Николаевич</w:t>
      </w:r>
      <w:r>
        <w:rPr/>
        <w:t xml:space="preserve">  </w:t>
      </w:r>
      <w:r>
        <w:rPr>
          <w:b/>
        </w:rPr>
        <w:t xml:space="preserve">      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 xml:space="preserve">614038  г.Пермь,ул. Кронита, 4 -56  тел./факс  298-91-39, 263-72-43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213437,94 руб. </w:t>
      </w:r>
    </w:p>
    <w:p>
      <w:pPr>
        <w:pStyle w:val="Normal"/>
        <w:spacing w:lineRule="auto" w:line="360"/>
        <w:ind w:left="360" w:hanging="360"/>
        <w:rPr>
          <w:b/>
          <w:b/>
          <w:u w:val="single"/>
        </w:rPr>
      </w:pPr>
      <w:r>
        <w:rPr>
          <w:b/>
          <w:u w:val="single"/>
        </w:rPr>
        <w:t xml:space="preserve">( Двести тринадцать тысяч четыреста тридцать семь руб.) 94 копейки. 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cp:lastPrinted>2008-09-05T10:20:00Z</cp:lastPrinted>
  <dcterms:modified xsi:type="dcterms:W3CDTF">2008-09-10T13:44:00Z</dcterms:modified>
  <cp:revision>23</cp:revision>
  <dc:subject/>
  <dc:title/>
</cp:coreProperties>
</file>