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8"/>
        </w:rPr>
        <w:t xml:space="preserve">ИЗВЕЩЕНИЕ № 1 от «11» сентября 2008 г. О ПРОВЕДЕНИИ ЗАПРОСА КОТИРОВОК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а замену оконных блоков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МДОУ «Детский сад № 171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муниципальное дошкольное образовательное учреждение «Детский сад № 171» г. Перм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614113. Г. Пермь, ул. Шишкина 16</w:t>
      </w:r>
    </w:p>
    <w:p>
      <w:pPr>
        <w:pStyle w:val="Normal"/>
        <w:rPr>
          <w:sz w:val="28"/>
        </w:rPr>
      </w:pPr>
      <w:r>
        <w:rPr>
          <w:sz w:val="28"/>
        </w:rPr>
        <w:t>Тел./факс: 252-57-00, электронная почта (</w:t>
      </w:r>
      <w:r>
        <w:rPr>
          <w:sz w:val="28"/>
          <w:lang w:val="en-US"/>
        </w:rPr>
        <w:t>e</w:t>
      </w:r>
      <w:r>
        <w:rPr>
          <w:sz w:val="28"/>
        </w:rPr>
        <w:t>-</w:t>
      </w:r>
      <w:r>
        <w:rPr>
          <w:sz w:val="28"/>
          <w:lang w:val="en-US"/>
        </w:rPr>
        <w:t>mail</w:t>
      </w:r>
      <w:r>
        <w:rPr>
          <w:sz w:val="28"/>
        </w:rPr>
        <w:t xml:space="preserve">): </w:t>
      </w:r>
      <w:hyperlink r:id="rId2">
        <w:r>
          <w:rPr>
            <w:rStyle w:val="InternetLink"/>
            <w:sz w:val="28"/>
          </w:rPr>
          <w:t>MDOU171@mail.ru</w:t>
        </w:r>
      </w:hyperlink>
    </w:p>
    <w:p>
      <w:pPr>
        <w:pStyle w:val="Normal"/>
        <w:rPr>
          <w:sz w:val="28"/>
        </w:rPr>
      </w:pPr>
      <w:r>
        <w:rPr>
          <w:sz w:val="28"/>
        </w:rPr>
        <w:t>ответственный исполнитель: заведующий МДОУ Халикова Наталья Сергеевна</w:t>
      </w:r>
    </w:p>
    <w:p>
      <w:pPr>
        <w:pStyle w:val="Normal"/>
        <w:rPr>
          <w:sz w:val="28"/>
        </w:rPr>
      </w:pPr>
      <w:r>
        <w:rPr>
          <w:sz w:val="28"/>
        </w:rPr>
        <w:t>предусматривает осуществить за счёт средств местного бюджета</w:t>
      </w:r>
    </w:p>
    <w:p>
      <w:pPr>
        <w:pStyle w:val="Normal"/>
        <w:rPr>
          <w:sz w:val="28"/>
        </w:rPr>
      </w:pPr>
      <w:r>
        <w:rPr>
          <w:sz w:val="28"/>
        </w:rPr>
        <w:t>выполнение работ по замене оконных блок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К котировочной заявке приложить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Локальный сметный расчёт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Копии сертификатов Пожарной безопасности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Копии сертификатов Соответствия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Копии санитарно-гигиенических сертификатов на материалы, подлежащие данному виду сертификации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Копии  сертификатов Пожарной безопасности, сертификатов Соответствия, санитарно-гигиенических сертификатов должны быть приложены на всю номенклатуру оборудования и материалов, указанных в техническом задании, кроме изделий не подлежащих обязательной сертификации, что должно быть подтверждено справкой предприятия-изготовителя или уполномоченного на то органа.</w:t>
      </w:r>
    </w:p>
    <w:p>
      <w:pPr>
        <w:pStyle w:val="Normal"/>
        <w:rPr/>
      </w:pPr>
      <w:r>
        <w:rPr>
          <w:b/>
          <w:sz w:val="28"/>
        </w:rPr>
        <w:t>Требования к «Участникам »:</w:t>
      </w:r>
    </w:p>
    <w:p>
      <w:pPr>
        <w:pStyle w:val="Normal"/>
        <w:rPr>
          <w:sz w:val="28"/>
        </w:rPr>
      </w:pPr>
      <w:r>
        <w:rPr>
          <w:b/>
          <w:i/>
          <w:sz w:val="28"/>
        </w:rPr>
        <w:t>Для юридических лиц: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Копия свидетельства о постановке на учёт в налоговом органе юридического лица по месту нахождения на территории Российской Федерации (ИНН)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Копия свидетельства о внесения записи в Единый Государственный Реестр юридических лиц (ОГРН)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Копия свидетельства о внесении записи в Единый Государственный Реестр юридических лиц о юридическом лице, зарегистрированном до 1 июля 2002 г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(Для юридических лиц, зарегистрированных до 1 июля 2002 г.)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Копии документов, подтверждающих квалификацию работников «Участников»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Все прилагаемые к Заявке копии должны, заверены «Участником»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i/>
          <w:sz w:val="28"/>
        </w:rPr>
        <w:t>Для индивидуальных предпринимателей: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Копия свидетельства о постановке на учёт в налоговом органе физического лица по месту жительства на территории Российской Федерации (ИНН)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Копия свидетельства о внесении записи в Единый Государственный Реестр индивидуальных предпринимателей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Копия свидетельства о внесении в Единый государственный Реестр индивидуальных предпринимателей записи об индивидуальном предпринимателе, зарегистрированном до 1 января 2004 года. (Для индивидуальных предпринимателей, зарегистрированный до 1 января 2004 г.)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Копия информационного письма об учёте в Территориальном Органе Федеральной Службы Государственной статистики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>Копии документов, подтверждающих квалификацию работников «Участников»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>Все прилагаемые к Заявке копии должны быть заверены «Участником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Требования к локальному сметному расчёту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Локальный сметный расчёт должен быть выполнен в соответствии с техническим заданием и Сборниками Территориальных Единичных Расценок, утверждённых Администрацией Пермской области 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рименяемые коэффициенты инфляции должны соответствовать периоду проведения конкурса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Величина накладных расходов  и сметной прибыли в локальном сметном расчёте должна соответствовать видам выполняемых работ, согласно МДС 81-33.2004 г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В локальном сметном расчёте должны быть чётко указаны позиции, по которым берутся разные величины накладных расходов и сметной прибыли в зависимости от видов работ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Необоснованное снижение цены в локальном сметном расчёте ведёт к отклонению в заявки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Материалы, с не учтёнными сборниками ТЕР, предъявляются отдельным разделом в текущих ценах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боты должны быть выполнены в соответствии с нормами пожарной безопасности.</w:t>
      </w:r>
    </w:p>
    <w:p>
      <w:pPr>
        <w:pStyle w:val="Normal"/>
        <w:rPr>
          <w:sz w:val="28"/>
        </w:rPr>
      </w:pPr>
      <w:r>
        <w:rPr>
          <w:sz w:val="28"/>
        </w:rPr>
        <w:t>При проведении работ должна быть обеспеченна сохранность электрических сетей, коммуникаций и другого имущества «Заказчика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Место выполнения работ: </w:t>
      </w:r>
      <w:r>
        <w:rPr>
          <w:b/>
          <w:sz w:val="28"/>
        </w:rPr>
        <w:t>614113,</w:t>
      </w:r>
      <w:r>
        <w:rPr>
          <w:sz w:val="28"/>
        </w:rPr>
        <w:t xml:space="preserve"> </w:t>
      </w:r>
      <w:r>
        <w:rPr>
          <w:b/>
          <w:sz w:val="28"/>
        </w:rPr>
        <w:t xml:space="preserve">г. Пермь, ул. Шишкина 16, </w:t>
      </w:r>
    </w:p>
    <w:p>
      <w:pPr>
        <w:pStyle w:val="Normal"/>
        <w:rPr>
          <w:sz w:val="28"/>
        </w:rPr>
      </w:pPr>
      <w:r>
        <w:rPr>
          <w:b/>
          <w:sz w:val="28"/>
        </w:rPr>
        <w:t>здание МДОУ «Детский сад № 171»</w:t>
      </w:r>
    </w:p>
    <w:p>
      <w:pPr>
        <w:pStyle w:val="Normal"/>
        <w:rPr>
          <w:sz w:val="28"/>
        </w:rPr>
      </w:pPr>
      <w:r>
        <w:rPr>
          <w:sz w:val="28"/>
        </w:rPr>
        <w:t xml:space="preserve">Сроки выполнения работ: </w:t>
      </w:r>
      <w:r>
        <w:rPr>
          <w:b/>
          <w:sz w:val="28"/>
        </w:rPr>
        <w:t>70 дней со дня подписания муниципального контракта</w:t>
      </w:r>
    </w:p>
    <w:p>
      <w:pPr>
        <w:pStyle w:val="Normal"/>
        <w:rPr>
          <w:sz w:val="28"/>
        </w:rPr>
      </w:pPr>
      <w:r>
        <w:rPr>
          <w:sz w:val="28"/>
        </w:rPr>
        <w:t xml:space="preserve">Максимальная цена контракта: </w:t>
      </w:r>
      <w:r>
        <w:rPr>
          <w:b/>
          <w:sz w:val="28"/>
        </w:rPr>
        <w:t>до</w:t>
      </w:r>
      <w:r>
        <w:rPr>
          <w:sz w:val="28"/>
        </w:rPr>
        <w:t xml:space="preserve"> </w:t>
      </w:r>
      <w:r>
        <w:rPr>
          <w:b/>
          <w:sz w:val="28"/>
        </w:rPr>
        <w:t>500 000 рублей.</w:t>
      </w:r>
    </w:p>
    <w:p>
      <w:pPr>
        <w:pStyle w:val="Normal"/>
        <w:rPr>
          <w:sz w:val="28"/>
        </w:rPr>
      </w:pPr>
      <w:r>
        <w:rPr>
          <w:sz w:val="28"/>
        </w:rPr>
        <w:t xml:space="preserve">Срок гарантии: </w:t>
      </w:r>
      <w:r>
        <w:rPr>
          <w:b/>
          <w:sz w:val="28"/>
        </w:rPr>
        <w:t>не менее 36 месяце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плата работ будет произведена безналичным перечислением денежных средств в течение 20 банковских дней на основании акта выполненных работ, счёта-фактуры, счёт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В случае Вашего согласия принять участие в поставках указанных товаров (работ, услуг), просим предоставить котировочную заявку с приложением всех вышеописанных документов, в письменной форме по вышеуказанному адресу до 12.00 часов местного времени 19 сентября 2008 г. в кабинет заведующей Халиковой Наталье Сергеевне. Заявки в форме электронного документа не рассматриваютс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Цена работ должна быть указана с учётом всех затра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рок подписания муниципального контракта победителем – от 5 до 10 дней с момента подписания протокола рассмотрения и оценки котировочных заявок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ведующий МДОУ «Детский сад № 171» г. Перми                               Н.С.Халик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п</w:t>
      </w:r>
    </w:p>
    <w:sectPr>
      <w:type w:val="nextPage"/>
      <w:pgSz w:w="12240" w:h="15840"/>
      <w:pgMar w:left="1134" w:right="9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DOU171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8:17:00Z</dcterms:created>
  <dc:creator> </dc:creator>
  <dc:description/>
  <dc:language>en-US</dc:language>
  <cp:lastModifiedBy>Администратор</cp:lastModifiedBy>
  <cp:lastPrinted>2008-09-10T15:55:00Z</cp:lastPrinted>
  <dcterms:modified xsi:type="dcterms:W3CDTF">2008-09-10T09:59:00Z</dcterms:modified>
  <cp:revision>10</cp:revision>
  <dc:subject/>
  <dc:title>ИЗВЕЩЕНИЕ № 1 от «10» сентября 2008 г</dc:title>
</cp:coreProperties>
</file>