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1</w:t>
      </w:r>
    </w:p>
    <w:p>
      <w:pPr>
        <w:pStyle w:val="Normal"/>
        <w:jc w:val="center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126"/>
        <w:gridCol w:w="1950"/>
      </w:tblGrid>
      <w:tr>
        <w:trPr>
          <w:cantSplit w:val="true"/>
        </w:trPr>
        <w:tc>
          <w:tcPr>
            <w:tcW w:w="10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хническое задание на замену оконных блоков МДОУ «Детский сад № 171» по адресу ул. Шишкина, 1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деревянных заполнений проёмов оконных с подоконными доск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ёма до 2 м2, одностворчаты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в жилых и общественных зданиях блоков из ПВХ профилей: поворотных (откидных, поворотно-откидных) с площадью проёма  более 2м2, двухстворчаты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оки оконные пластиковые одностворчатые открывающиеся, площадью проёма до 2м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локи оконные пластиковые двухстворчатые открывающиеся, с площадью проёма более 2м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подоконных досок из ПВХ: в каменных стенах толщиной более 0,51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п.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иты подоконные пластиковые из ПВХ, шириной 550мм (Герма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ицовка оконных и деревянных откосов декоративными бумажно-слоистым пластиком или листами из синтетических материалов на кле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облицов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на обделок из листовой стали, поясков, сандриков, отливов, карнизов, шириной до 0,4 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штукатурных наружных прямолинейных откосов по камню и бетону цементно-известковым раствором с землёй и лес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отремонтированной поверх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грузочные работы при автомобильных перевозках  мусор строитель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т гру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зка наволочных грузов автомобилями-самосвалами (работающими вне карьеров), расстояние перевозки 25 км класс груза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грузочные работы при автомобильных перевозках мусор строитель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т гру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31:00Z</dcterms:created>
  <dc:creator> </dc:creator>
  <dc:description/>
  <dc:language>en-US</dc:language>
  <cp:lastModifiedBy>Администратор</cp:lastModifiedBy>
  <cp:lastPrinted>2008-09-10T09:30:00Z</cp:lastPrinted>
  <dcterms:modified xsi:type="dcterms:W3CDTF">2008-09-10T05:15:00Z</dcterms:modified>
  <cp:revision>4</cp:revision>
  <dc:subject/>
  <dc:title>Лист 1</dc:title>
</cp:coreProperties>
</file>