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 от «11 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на проведение закупки работ замене оконных блоков в зда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Детский сад № 395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 614042 г. Пермь ул. Полтавская, 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255-10-17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>395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Детский сад № 395» Самойлова Ирина Владиславовна;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ое лицо: заместитель заведующего по АХЧ Крестникова Елизавета Николае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ЗАКУПКИ:</w:t>
      </w:r>
      <w:r>
        <w:rPr>
          <w:sz w:val="16"/>
          <w:szCs w:val="16"/>
        </w:rPr>
        <w:t xml:space="preserve"> работы по замене оконных блок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Детский сад № 395»; сумма 499 933 руб. 15 коп. (четыреста девяносто девять тысяч девятьсот тридцать три рубля 15 копеек)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МДОУ «Детский сад № 395 г. Перми.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>-  выполненные работы и используемые материалы должны  соответствовать СНиП и СанПиН, согласно техническому заданию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  используемые материалы должны  иметь сертификаты соответств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олненные работы  должны быть сданы комиссии учреждения и оформлены актом о приёмке выполненных работ (форма № КС-2), справкой о стоимости выполненных работ (форма № КС-3);</w:t>
      </w:r>
    </w:p>
    <w:p>
      <w:pPr>
        <w:pStyle w:val="Normal"/>
        <w:jc w:val="both"/>
        <w:rPr/>
      </w:pPr>
      <w:r>
        <w:rPr>
          <w:sz w:val="20"/>
          <w:szCs w:val="20"/>
        </w:rPr>
        <w:t>- при выполнении  работ обеспечить сохранность коммуникаций, электросетей и др. имущества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гарантия</w:t>
      </w:r>
      <w:r>
        <w:rPr>
          <w:sz w:val="20"/>
          <w:szCs w:val="20"/>
        </w:rPr>
        <w:t xml:space="preserve"> выполненные работы должна составлять не менее пяти лет с момента ввода в эксплуатацию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45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рядок оплаты: по безналичному расчету путем перечисления денежных средств: в течение 20 банковских дней после полного окончания работ, включая устранение выявленных в процессе приемки работ недостатков,   на основании акта о приёмке выполненных работ (форма № КС-2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b/>
          <w:sz w:val="20"/>
          <w:szCs w:val="20"/>
          <w:u w:val="single"/>
        </w:rPr>
        <w:t xml:space="preserve">«22 » сентября 2008 г. </w:t>
      </w:r>
      <w:r>
        <w:rPr>
          <w:b/>
          <w:sz w:val="20"/>
          <w:szCs w:val="20"/>
        </w:rPr>
        <w:t>в кабинет заместителя заведующего по АХЧ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работ  должна  быть указана  с учетом следующих расходов: </w:t>
      </w:r>
      <w:r>
        <w:rPr>
          <w:b/>
          <w:sz w:val="20"/>
          <w:szCs w:val="20"/>
        </w:rPr>
        <w:t>транспортные расходы, выплаченные или подлежащие выплате налоговые, таможенные сборы и прочие обязательств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Детский сад № 395»                      </w:t>
        <w:tab/>
        <w:tab/>
        <w:tab/>
        <w:t xml:space="preserve">                            И.В. Самойлова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7:00Z</dcterms:created>
  <dc:creator>д/с</dc:creator>
  <dc:description/>
  <dc:language>en-US</dc:language>
  <cp:lastModifiedBy>крест</cp:lastModifiedBy>
  <cp:lastPrinted>2008-09-10T15:53:00Z</cp:lastPrinted>
  <dcterms:modified xsi:type="dcterms:W3CDTF">2008-09-10T09:54:00Z</dcterms:modified>
  <cp:revision>34</cp:revision>
  <dc:subject/>
  <dc:title>ИЗВЕЩЕНИЕ № 4 от «_24____» ___марта________ 2008 г</dc:title>
</cp:coreProperties>
</file>