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 «11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Муниципальное дошкольное образовательное учреждение «Детский сад № 395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 от «11» сентября 2008 г. о проведении запроса котировок, мы, нижеподписавшиеся, предлагаем осуществить выполнение работ: замена оконных блоков в здании Муниципального образовательного учреждения «Детский сад № 395» г. Перми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здание МДОУ «Детский сад № 395» г. Перми;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______________________________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0:00Z</dcterms:created>
  <dc:creator>д/с</dc:creator>
  <dc:description/>
  <dc:language>en-US</dc:language>
  <cp:lastModifiedBy>крест</cp:lastModifiedBy>
  <cp:lastPrinted>2008-09-10T16:04:00Z</cp:lastPrinted>
  <dcterms:modified xsi:type="dcterms:W3CDTF">2008-09-10T10:04:00Z</dcterms:modified>
  <cp:revision>21</cp:revision>
  <dc:subject/>
  <dc:title>Приложение № 1</dc:title>
</cp:coreProperties>
</file>