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23 от  11</w:t>
      </w:r>
      <w:r>
        <w:rPr>
          <w:b/>
          <w:color w:val="FF0000"/>
        </w:rPr>
        <w:t xml:space="preserve"> </w:t>
      </w:r>
      <w:r>
        <w:rPr>
          <w:b/>
        </w:rPr>
        <w:t>сентября 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оставку молока в  детские  молочные кухни 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>Заказчик предусматривает осуществить за счет средств бюджета  закупку способом запросом котировок молока для детских молочных кухонь.  Подробная информация о количестве и характеристиках товара приведена в Техническом задании (Приложение № 1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аксимальная цена контракта: 499 624,0 рублей </w:t>
      </w:r>
      <w:r>
        <w:rPr>
          <w:sz w:val="22"/>
          <w:szCs w:val="22"/>
        </w:rPr>
        <w:t>(четыреста девяносто девять тысяч шестьсот двадцать четыре рубля 00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ого товара должна включать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/>
      </w:pPr>
      <w:r>
        <w:rPr>
          <w:b/>
          <w:sz w:val="22"/>
          <w:szCs w:val="22"/>
        </w:rPr>
        <w:t>Место поставки:</w:t>
      </w:r>
      <w:r>
        <w:rPr>
          <w:sz w:val="22"/>
          <w:szCs w:val="22"/>
        </w:rPr>
        <w:t xml:space="preserve"> молочные кухни по адресу: г. Пермь, ул. Солдатова, 34 (склад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г. Пермь, ул. Елькина, 45 (склад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поставки: </w:t>
      </w:r>
      <w:r>
        <w:rPr>
          <w:sz w:val="22"/>
          <w:szCs w:val="22"/>
        </w:rPr>
        <w:t>в течение 3 месяцев с момен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дписания муниципального контрак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 молока  осуществляется ежедневно до  8.00. час, кроме выходных и праздничных дней, партиями, согласно заявке Заказчика, поданной за 24 часа до поста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ставляемый товар должен сопровождаться  сертификатами соответствия, гигиеническими сертификатами, качественными удостоверения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транспорт, осуществляющий доставку товара, должен иметь изотермический салон и санитарный паспорт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в размере 100%  в течение 20 (двадцати) банковских дней с момента предоставления счета-фактуры, накладной с указанием даты поставки и отметкой материально-ответственного лица в получении товара.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в письменной форме, согласно приложения № 2, курьером по адресу: г. Пермь, ул. Соловьева, 3 (каб.27)  до 17.00 часов  22 сентября 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23 сентября 2008г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Техническое задани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3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sectPr>
      <w:type w:val="nextPage"/>
      <w:pgSz w:w="11906" w:h="16838"/>
      <w:pgMar w:left="108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9-11T08:36:00Z</cp:lastPrinted>
  <dcterms:modified xsi:type="dcterms:W3CDTF">2008-09-11T02:36:00Z</dcterms:modified>
  <cp:revision>50</cp:revision>
  <dc:subject/>
  <dc:title/>
</cp:coreProperties>
</file>