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</w:t>
      </w:r>
      <w:r>
        <w:rPr>
          <w:sz w:val="20"/>
        </w:rPr>
        <w:t>24  от « 11 » сентябр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нахождения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</w:rPr>
        <w:t xml:space="preserve">Кому:  </w:t>
      </w:r>
      <w:r>
        <w:rPr>
          <w:b/>
          <w:sz w:val="22"/>
          <w:szCs w:val="22"/>
          <w:u w:val="single"/>
        </w:rPr>
        <w:t>МУЗ «Детская городская поликлиника № 10»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24 от « 11 » сентября 2008 г. о проведении запроса котировок, 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агает  выполнить работы по </w:t>
      </w:r>
      <w:r>
        <w:rPr>
          <w:sz w:val="22"/>
          <w:szCs w:val="22"/>
          <w:u w:val="single"/>
        </w:rPr>
        <w:t>замене оконных блоков в здании МУЗ «Детская городская поликлиника»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асположенном по адресу: г. Пермь, ул.Вижайская,15</w:t>
      </w:r>
      <w:r>
        <w:rPr>
          <w:sz w:val="22"/>
          <w:szCs w:val="22"/>
        </w:rPr>
        <w:t>,  в соответствии с наименованиями, характеристиками, количеством (объемом) работ Вашего локального сметного расчета и условиями, указанными в извещении о проведении запроса котировок.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едлагаемая цена работ составляет ____________________________рублей и  включает в себя все расходы по выполнению работ, выплаченные или подлежащие выплате налоговые, таможенные, страховые и  прочие обязательные платеж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принятия настоящей котировочной заявки 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(на,но) исполнить условия контракта, указанные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ложение: на _____л.</w:t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23:00Z</dcterms:created>
  <dc:creator>ДГП№10</dc:creator>
  <dc:description/>
  <cp:keywords/>
  <dc:language>en-US</dc:language>
  <cp:lastModifiedBy>ДГП№10</cp:lastModifiedBy>
  <cp:lastPrinted>2008-09-10T15:31:00Z</cp:lastPrinted>
  <dcterms:modified xsi:type="dcterms:W3CDTF">2008-09-10T09:36:00Z</dcterms:modified>
  <cp:revision>32</cp:revision>
  <dc:subject/>
  <dc:title/>
</cp:coreProperties>
</file>