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24 от 11 сентя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замену оконных блоков в здании МУЗ «Детская городская поликлиника № 10»,расположенного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Замена оконных блоков в здании</w:t>
      </w:r>
      <w:r>
        <w:rPr/>
        <w:t xml:space="preserve"> МУЗ «Детская городская поликлиника № 10»</w:t>
      </w:r>
      <w:r>
        <w:rPr>
          <w:sz w:val="22"/>
          <w:szCs w:val="22"/>
        </w:rPr>
        <w:t xml:space="preserve"> , расположенном по адресу: г. Пермь, ул. Вижайская,15 в соответствии с локальным сметным расчетом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Вижайская,1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20 рабочи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471 878, 83 рублей (четыреста семьдесят одна тысяча  восемьсот семьдесят восемь рублей восемьдесят три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>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в письменной форме, согласно приложения № 2, курьером по адресу: г. Пермь, ул. Соловьева,3 (каб.27)  до 17.00 часов  22 сентября 2008 г.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23 сент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>
          <w:color w:val="FF0000"/>
        </w:rPr>
      </w:pPr>
      <w:r>
        <w:rPr/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9-11T09:00:00Z</cp:lastPrinted>
  <dcterms:modified xsi:type="dcterms:W3CDTF">2008-09-11T03:00:00Z</dcterms:modified>
  <cp:revision>27</cp:revision>
  <dc:subject/>
  <dc:title/>
</cp:coreProperties>
</file>