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11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 текущего ремонта  в  МДОУ «Детский сад № 114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 по адресу: 614090, г. Пермь, ул. Гусарова, 9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ое дошкольное образовательное учреждение «Детский сад № 114» Пермь, ул. Гусарова, 9а,  тел./факс  (342)294-53-96, 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ds</w:t>
      </w:r>
      <w:r>
        <w:rPr/>
        <w:t>114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900"/>
        <w:rPr/>
      </w:pPr>
      <w:r>
        <w:rPr/>
        <w:t>Ответственный исполнитель,  И.о. руководителя МДОУ  Хохлова Ирина Юрьевна, предусматривает осуществить за счет бюджетного финансирования способом запроса котировок цен на  проведение работ по текущему ремонту  в МДОУ «Детский сад № 114», согласно локального сметного расчета.</w:t>
      </w:r>
    </w:p>
    <w:p>
      <w:pPr>
        <w:pStyle w:val="Normal"/>
        <w:ind w:firstLine="900"/>
        <w:rPr/>
      </w:pPr>
      <w:r>
        <w:rPr/>
        <w:t>В соответствии с действующим законодательством при заключении муниципального контракта необходимо предоставить копии лицензии на право выполнения соответствующих  работ предмета запроса котировок.</w:t>
      </w:r>
    </w:p>
    <w:p>
      <w:pPr>
        <w:pStyle w:val="Normal"/>
        <w:rPr/>
      </w:pPr>
      <w:r>
        <w:rPr/>
        <w:t>Гарантии на выполнение работы не менее 36 месяцев.</w:t>
      </w:r>
    </w:p>
    <w:p>
      <w:pPr>
        <w:pStyle w:val="Normal"/>
        <w:jc w:val="both"/>
        <w:rPr/>
      </w:pPr>
      <w:r>
        <w:rPr/>
        <w:t>Место выполнения работ: г. Пермь, ул. Гусарова, 9а     МДОУ «Детский сад № 114»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3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 499650,47 рублей (четыреста девяносто девять тысяч шестьсот пятьдесят рублей 47 коп.)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по форме  по адресу; ул. Гусарова,9а , кабинет заведующего, согласно приложения  №2,  курьером (при наличии доверенности) и локальную смету по вышеуказанному адресу до 12.00 часов местного времени   22  сентября 2008 года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rPr/>
      </w:pPr>
      <w:r>
        <w:rPr/>
        <w:t>Срок подписания муниципального контракта с победителем – от 5 до 10 дней,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>Протокол рассмотрения и оценки котировочных заявок будет размещен на официальном сайте администрации г. Перми    23.09.2008 г.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Локальный 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>И.о. руководителя</w:t>
        <w:tab/>
        <w:t>И.Ю. Хохл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57:00Z</dcterms:created>
  <dc:creator>Бондаренко </dc:creator>
  <dc:description/>
  <cp:keywords/>
  <dc:language>en-US</dc:language>
  <cp:lastModifiedBy>Julya</cp:lastModifiedBy>
  <cp:lastPrinted>2008-09-10T15:58:00Z</cp:lastPrinted>
  <dcterms:modified xsi:type="dcterms:W3CDTF">2008-09-10T09:58:00Z</dcterms:modified>
  <cp:revision>10</cp:revision>
  <dc:subject/>
  <dc:title>ИЗВЕЩЕНИЕ № 1 от 20</dc:title>
</cp:coreProperties>
</file>