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 об отмене запроса котировок от 11.09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ИЗВЕЩЕНИЕ № 6 от «09» сентября 2008 г. О ПРОВЕДЕНИИ ЗАПРОСА КОТИРОВОК на ремонт кровли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Директор МС(к)ОУ Яницкая Татьяна Евгеньевн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6 от 09.09.2008г. на сумму </w:t>
      </w:r>
      <w:r>
        <w:rPr>
          <w:b/>
          <w:sz w:val="28"/>
          <w:szCs w:val="28"/>
        </w:rPr>
        <w:t>499 999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 на ремонт кровли 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614033, г. Пермь, ул. Новосибирская, 3)</w:t>
      </w:r>
      <w:r>
        <w:rPr>
          <w:sz w:val="28"/>
          <w:szCs w:val="28"/>
        </w:rPr>
        <w:t xml:space="preserve"> в связи с неверно указными наименованиями работ в техническом задании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Цаплина Татьяна Ю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Artem</cp:lastModifiedBy>
  <cp:lastPrinted>2008-09-10T12:17:00Z</cp:lastPrinted>
  <dcterms:modified xsi:type="dcterms:W3CDTF">2008-09-10T13:12:00Z</dcterms:modified>
  <cp:revision>12</cp:revision>
  <dc:subject/>
  <dc:title>Муниципальное дошкольное                                      Начальнику департамента</dc:title>
</cp:coreProperties>
</file>