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нтажные работы средств автоматической, пожарной сигнализации и системы оповещения о пож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31"/>
        <w:gridCol w:w="5220"/>
        <w:gridCol w:w="1080"/>
        <w:gridCol w:w="946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Монтажные работы</w:t>
            </w:r>
          </w:p>
        </w:tc>
      </w:tr>
      <w:tr>
        <w:trPr>
          <w:trHeight w:val="50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С приемно-контрольные, пусковые концентратор - блок базовый на 20 луч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71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8-01-081-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8-01-121-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кислотные стационарные, тип С-1, С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3-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оптико-(фото)электрические блок питания и контр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6-037-1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конеч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36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4-101-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коговоритель или звуковая колонка в помещ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4-101-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арант световой (табло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1-055-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я и провода по стенам. Однопарный провод с креплением проволочными скрепами по стене кирпичн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овод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8-02-411-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 металлический, наружный диаметр, мм, до 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2. Материалы 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-2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-И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Р-3С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БЛИК-С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Ш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ст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-1200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12 А/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а аварий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ВВ 2х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ВС 3х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ВП 2х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рукав 15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ата-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та-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яж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стальная 0,8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2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ТП 10х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об 20х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об 40х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ий выключатель 16 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ена TS-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                                                              О.Н. Оно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16:00Z</dcterms:created>
  <dc:creator>Маркелова</dc:creator>
  <dc:description/>
  <cp:keywords/>
  <dc:language>en-US</dc:language>
  <cp:lastModifiedBy>Маркелова</cp:lastModifiedBy>
  <cp:lastPrinted>2008-09-09T12:22:00Z</cp:lastPrinted>
  <dcterms:modified xsi:type="dcterms:W3CDTF">2008-09-09T06:22:00Z</dcterms:modified>
  <cp:revision>1</cp:revision>
  <dc:subject/>
  <dc:title>Приложение 1</dc:title>
</cp:coreProperties>
</file>