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ложение 3</w:t>
      </w:r>
    </w:p>
    <w:p>
      <w:pPr>
        <w:pStyle w:val="Normal"/>
        <w:shd w:fill="FFFFFF" w:val="clear"/>
        <w:spacing w:lineRule="exact" w:line="259"/>
        <w:ind w:left="379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ый  контракт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 имени МДОУ «Детский сад №252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/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            «      » _________ 2008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Муниципальное дошкольное образовательное учреждение «Детский сад № 252» г.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заведующего Оносовой Ольги Николаевны, действующей на основании Устава с одной стороны, и  ______________________________________________________________________ Именуемый в дальнейш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 xml:space="preserve">, в лице ___________________________________________________, действующего   на   основании  _____________________________________ 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№___ от «___» __________ 2008 года, победителем которого стал  Подрядчи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(40 дней с момента</w:t>
        <w:br/>
        <w:t xml:space="preserve">заключения  контракта) 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 </w:t>
      </w:r>
      <w:r>
        <w:rPr>
          <w:sz w:val="22"/>
          <w:szCs w:val="22"/>
        </w:rPr>
        <w:t xml:space="preserve"> монтажные работы средств автоматической, пожарной сигнализации и системы оповещения о пожаре в МДОУ «Детский сад № 252» г. Перми, по адресу: г. Пермь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ул. Автозаводская 55 в соответствии со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течение 2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ню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в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и представителям технического надзора по акту сдачи-приёмки выполненных работ 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При участии технического надзора осуществлять контроль и надзор за ходом и качеством выполняемых работ 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 xml:space="preserve">а, в срок 40 (сорок) дней с момента заключения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 и составляет ___________________________________________________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4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i/>
          <w:color w:val="000000"/>
          <w:sz w:val="22"/>
          <w:szCs w:val="22"/>
        </w:rPr>
        <w:t xml:space="preserve">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7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  Контракт вступает в силу с __________________________________. Условия настоящего контракта действуют до _________________________________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color w:val="000000"/>
          <w:sz w:val="22"/>
          <w:szCs w:val="22"/>
        </w:rPr>
        <w:t>8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4. Оплата по муниципальному контракту производится в размере 100 % в течении 2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Детский сад № 252»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5113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259016088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240538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ВЭД 80.10.1 (Дошкольное обра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ОПФ 81 (учрежде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ФС 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 /Оносова О.Н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«Детский сад № 252»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5113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ГРН 102590160887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2405380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ВЭД 80.10.1 (Дошкольное образование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ОПФ 81 (учреждение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ФС 14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ведующий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 /Оносова О.Н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b/>
          <w:i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469900</wp:posOffset>
                </wp:positionV>
                <wp:extent cx="2774950" cy="3352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264pt;mso-wrap-distance-left:9.05pt;mso-wrap-distance-right:9.05pt;mso-wrap-distance-top:0pt;mso-wrap-distance-bottom:0pt;margin-top:37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52:00Z</dcterms:created>
  <dc:creator>Маркелова</dc:creator>
  <dc:description/>
  <cp:keywords/>
  <dc:language>en-US</dc:language>
  <cp:lastModifiedBy>Маркелова</cp:lastModifiedBy>
  <cp:lastPrinted>2008-09-09T12:14:00Z</cp:lastPrinted>
  <dcterms:modified xsi:type="dcterms:W3CDTF">2008-09-09T06:15:00Z</dcterms:modified>
  <cp:revision>8</cp:revision>
  <dc:subject/>
  <dc:title>Проект </dc:title>
</cp:coreProperties>
</file>