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6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г.Перми «Пермска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990, г.Пермь, ул.Попова, 54</w:t>
      </w:r>
    </w:p>
    <w:p>
      <w:pPr>
        <w:pStyle w:val="Normal"/>
        <w:jc w:val="both"/>
        <w:rPr/>
      </w:pPr>
      <w:r>
        <w:rPr/>
        <w:t>Телефон: (342) 236 10 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сентября 2008 года (Протокол рассмотрения заявок на участие в открытом аукционе № 436А/3/1  от «03»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406 000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0 300 рублей 00 копеек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Бисер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53012, г. Иваново, ул. 3-го Интернационала, 35/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ашкина А.Е., менеджер по продажам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Тракт-Пермь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94, г. Пермь, ул. Шоссе Космонавтов, 111, офис 20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Е.А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льянс «Русский Текстиль-Пермь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22, г. Пермь, ул. Карпинского, 91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 В.Н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сток-Пром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53012, г. Иваново, ул. Велижская, 70, под. 7, офис 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.Ю., начальник отдела маркет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 поступило от участника аукциона ООО «Бисер», 153012, г. Иваново, ул. 3-го Интернационала, 35/31, (карточка № 1) и составило </w:t>
      </w:r>
      <w:r>
        <w:rPr>
          <w:b/>
        </w:rPr>
        <w:t>1 377 880,00 руб.00 коп</w:t>
      </w:r>
      <w:r>
        <w:rPr/>
        <w:t>. (Один миллион триста семьдесят семь тысяч восемьсот восемьдесят рублей 00 копеек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ООО «Исток-Пром», 153012, г. Иваново, ул. Велижская, 70, под. 7, офис 1 (карточка № 4) и составило </w:t>
      </w:r>
      <w:r>
        <w:rPr>
          <w:b/>
        </w:rPr>
        <w:t>1 384 910 руб. 00 коп</w:t>
      </w:r>
      <w:r>
        <w:rPr/>
        <w:t>. (Один миллион триста восемьдесят четыре тысячи девятьсот деся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утова О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8-09-10T12:12:00Z</cp:lastPrinted>
  <dcterms:modified xsi:type="dcterms:W3CDTF">2008-09-10T06:12:00Z</dcterms:modified>
  <cp:revision>14</cp:revision>
  <dc:subject/>
  <dc:title>ПРОТОКОЛ № 01/03-07</dc:title>
</cp:coreProperties>
</file>