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</w:t>
      </w:r>
      <w:r>
        <w:rPr>
          <w:b/>
          <w:sz w:val="22"/>
          <w:szCs w:val="22"/>
        </w:rPr>
        <w:t xml:space="preserve"> </w:t>
      </w:r>
      <w:r>
        <w:rPr>
          <w:b/>
        </w:rPr>
        <w:t>от «11» сентября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работ по монтажу вытяжной вентиляции по капитальному ремонту в МОУ «СОШ № 124»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Заказчик: МОУ «СОШ №124» г.Перми</w:t>
      </w:r>
    </w:p>
    <w:p>
      <w:pPr>
        <w:pStyle w:val="Normal"/>
        <w:jc w:val="both"/>
        <w:rPr/>
      </w:pPr>
      <w:r>
        <w:rPr/>
        <w:t>Почтовый адрес: 614090, г. Пермь, ул. Гусарова, 4, кабинет секретаря, контактный телефон 8 (342) 2695118.</w:t>
      </w:r>
    </w:p>
    <w:p>
      <w:pPr>
        <w:pStyle w:val="Normal"/>
        <w:jc w:val="both"/>
        <w:rPr/>
      </w:pPr>
      <w:r>
        <w:rPr/>
        <w:t>Электронная почта: E-mail: gcon100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Гладких Татьяна Ива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У «СОШ №124» предусматривает осуществить за счет средств бюджета г.Перми и Пермского края выполнение работ по монтажу вытяжной вентиляции по капитальному  ремонту в МОУ «СОШ № 124», согласно приложению № 1 (локальный сметный расчет), способом запроса котировок.</w:t>
      </w:r>
    </w:p>
    <w:p>
      <w:pPr>
        <w:pStyle w:val="Normal"/>
        <w:jc w:val="both"/>
        <w:rPr/>
      </w:pPr>
      <w:r>
        <w:rPr/>
        <w:t xml:space="preserve">Срок выполнения работ по монтажу вытяжной вентиляции по капитальному ремонту в МОУ «СОШ № 124» г.Перми – не  более 45 дней со дня заключе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/>
        <w:t>Место проведения работ  МОУ «СОШ № 124» г.Пермь, ул. Гусарова, 4</w:t>
      </w:r>
    </w:p>
    <w:p>
      <w:pPr>
        <w:pStyle w:val="Normal"/>
        <w:jc w:val="both"/>
        <w:rPr/>
      </w:pPr>
      <w:r>
        <w:rPr/>
        <w:t>Максимальная цена контракта составляет – 497344,32 рубля.(четыреста девяносто семь тысяч триста сорок четыре рубля 32 копейки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ыполняемые работы  должны отвечать следующим требованиям: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- работы должны производиться в соответствии с техническим заданием (локально-сметный расчет, приложение №1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монтажу вытяжной вентиляции по капитальному ремонту в МОУ «СОШ № 124» г. Перми просим представить котировочную заявку по форме согласно приложения № 2 курьером  по адресу: г. Пермь, ул.Гусарова, 4, каб. секретаря, ежедневно с момента опубликования </w:t>
      </w:r>
      <w:r>
        <w:rPr>
          <w:b/>
        </w:rPr>
        <w:t>с 9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7 часов 00 минут, суббота, воскресенье выходной до «19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МОУ «СОШ №124»г.Перми                                                             Кожухар Г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User</cp:lastModifiedBy>
  <cp:lastPrinted>2008-09-11T09:35:00Z</cp:lastPrinted>
  <dcterms:modified xsi:type="dcterms:W3CDTF">2008-09-11T03:35:00Z</dcterms:modified>
  <cp:revision>15</cp:revision>
  <dc:subject/>
  <dc:title>ЗАПРОС КОТИРОВОЧНОЙ ЦЕНЫ</dc:title>
</cp:coreProperties>
</file>