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ИЗВЕЩЕНИЮ №1 от 10.09.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мена оконных блоков на пластиковые стеклопак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«Детский сад №248», г. Пермь, ул. Крисанова, 57-А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еревянных оконных бло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ХВ профилей  (откидных, поворотно-откидных с фрамугами) с москитными сет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деревянной подоконной до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ХВ 7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внутренние пластиковые 6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–отко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1:00Z</dcterms:created>
  <dc:creator>Юля</dc:creator>
  <dc:description/>
  <dc:language>en-US</dc:language>
  <cp:lastModifiedBy>Юля</cp:lastModifiedBy>
  <dcterms:modified xsi:type="dcterms:W3CDTF">2008-09-09T06:53:00Z</dcterms:modified>
  <cp:revision>5</cp:revision>
  <dc:subject/>
  <dc:title/>
</cp:coreProperties>
</file>